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к прогнозу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рилюсского района на 2024 - 2026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Прогноз социально-экономического развития Бирилюсского района на 2024 – 2026 годы (далее – Прогноз на 2024-2026гг.) разработан в соответствии с Бюджетным кодексом Российской Федерации. Показатели Прогноза сформированы по двум вариантам на основе информации, представленной участниками разработки прогноза (структурными подразделениями администрации Бирилюсского района) по соответствующим сферам, а также официальных данных органов государственной статистики, информации, полученной от предприятий, осуществляющих свою деятельность на территории района, с учѐтом обособленных подразделений и субъектов малого предпринимательст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гноз разработан с учѐтом итогов социально-экономического развития района за 2021-2022 годы в условиях восстановления темпов роста в отдельных сферах экономической деятельности, в которых основным негативным фактором влияния в 2021 году оказалось введение ограничительных мер, направленных на недопущение распространения новой коронавирусной инфекции (COVID-19) (далее – новая коронавирусная инфекция), на основе действующей ситуации с учѐтом степени влияния санкционных ограничений, введѐнных в отношении Российской Федерации, прогнозируемого восстановления экономического роста в среднесрочной перспектив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разработке Прогноза на 2024-2026 гг. учтены задачи и показатели, утверждѐнные в Стратегии социально-экономического развития Бирилюсского района до 2030 года (далее – Стратегия развития), а также степень реализации муниципальной политики, направленной на поддержку инвестиционной деятельности и предпринимательской активности. Проведено сопоставление с ранее утверждѐнными параметрами среднесрочного прогноза Бирилюсского района (далее – Прогноз на 2023-2025гг.). </w:t>
      </w:r>
    </w:p>
    <w:p>
      <w:pPr>
        <w:pStyle w:val="Normal"/>
        <w:widowControl w:val="false"/>
        <w:autoSpaceDE w:val="false"/>
        <w:spacing w:lineRule="auto" w:line="240" w:before="0" w:after="0"/>
        <w:jc w:val="both"/>
        <w:rPr/>
      </w:pPr>
      <w:r>
        <w:rPr>
          <w:rFonts w:cs="Times New Roman" w:ascii="Times New Roman" w:hAnsi="Times New Roman"/>
          <w:sz w:val="28"/>
          <w:szCs w:val="28"/>
        </w:rPr>
        <w:tab/>
        <w:t>Различия в количественных оценках двух вариантов определяются степенью выполнения поставленных задач в результате воздействия благоприятных и неблагоприятных тенденций и факторов социально-экономического развития. Консервативный (1 вариант) и базовый (2 вариант) варианты сформированы с учѐтом разработанных Минэкономразвития Росс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24 год и на плановый период 2025 и 2026 годов (далее – Сценарные условия). Базовый вариант характеризует основные тенденции и параметры развития Бирилюсского района в условиях наиболее вероятного сценария развития российской экономики с учѐтом относительно оптимистичных изменений внешних условий. Консервативный вариант основан на предпосылках об ухудшении внешнеэкономических условий и более сдержанном восстановлении внутреннего спроса. В целях минимизации угроз несбалансированности бюджета муниципального образования Бирилюсский район предлагается для разработки параметров консолидированного бюджета  района взять за основу базовый вариант (2 вариант), т.е. наиболее реалистичный вариант развития экономики района, что позволит повысить точность бюджетного планир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1. Общие сведения о муниципальном образован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sz w:val="28"/>
          <w:szCs w:val="28"/>
        </w:rPr>
        <w:t>В 1621 году для обеспечения сбора ясака с Чулымских татар томскими воеводами решено было поставить в тех местах острог. Место было выбрано на правом берегу реки Чулым на половине дороги из Томска в Енисейск.</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 1710 году появляется русская деревня, вверх по Чулыму от Мелесскова острога на правом берегу. Деревушка построилась рядом с улусом чулымцев, который располагался на берегу озера, названного Чулымцами «Бири-люссы», отсюда и название деревни Бирилюсска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Есть все основания полагать, что русские поселения (после 1730 г.) стали появляться на пути колесных дорог Ачинск–Енисейск: Алтат, Малая Кеть, Сосновая; Ачинск–Бирилюссы: Новоселово, Старая Еловка, Арефьево. Затем стали появляться деревни со смешанным русско-чулымским населением: Усть-Кемчугская, Шутайская, Кумырская, Щелевская, Подкаменская и другие.</w:t>
      </w:r>
      <w:r>
        <w:rPr>
          <w:rFonts w:cs="Times New Roman" w:ascii="Times New Roman" w:hAnsi="Times New Roman"/>
          <w:color w:val="000000"/>
          <w:sz w:val="28"/>
          <w:szCs w:val="28"/>
        </w:rPr>
        <w:t xml:space="preserve"> </w:t>
        <w:tab/>
      </w:r>
      <w:r>
        <w:rPr>
          <w:rFonts w:cs="Times New Roman" w:ascii="Times New Roman" w:hAnsi="Times New Roman"/>
          <w:sz w:val="28"/>
          <w:szCs w:val="28"/>
        </w:rPr>
        <w:t>15 декабря 1911  решением, утвержденным Иркутским генерал-губернатором, определено с 1 января 1912 года Большеулуйскую волость разделить на пять волостей: Большеулуйскую, Бирилюсскую, Новоселовскую, Зачулымскую, Петровскую. Население Бирилюсской волости достигло к тому времени более девяти тысяч человек.</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Перед революцией 1917 г. в составе Бирилюсской волости значилось 30 населенных пунктов: Бирилюссы, Назарово, Арефьево, Чипушево, Вознесенка, Борисово, Шпагино, Сосновая, Мордвиново, Соколовка, Михайлов Погост, Маталасская, Ново-Листвяжная, Коробейниково, Никифоровка, Демьяновка, Белокаменка, Семеновка, Нижний Тунуй, Верхний Тунуй, Александровка, Кирчиженская, Мошенская, Ново-Михайловка, Князевка, Казанка, Биктимировка, Муслинка, Рождественка и хутор Киризирск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 1924 году волостное деление было упразднено и образованы районы. В составе Ачинского уезда было образовано 8 районов, в том числе и Бирилюсский с центром в селе Бирилюсс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sz w:val="28"/>
          <w:szCs w:val="28"/>
        </w:rPr>
        <w:t>Основные параметры район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Общая площадь района составляет 11,8 тыс.кв км. Протяженность района с запада на восток – 100 км, с севера на юг – 120 км. Район входит в Западную группу районов Красноярского края и граничит со следующими районами: Енисейский, Тюхтетский, Пировский, Большемуртинский, Емельяновский, Большеулуйский и Козульский. По территории района  в восточной части проходит железная дорога Ачинск-Лесосибирск. Основными автодорогами являются дорога Ачинск-Бирилюссы (в асфальтном исполнении) и дороги местного значения. Расстояние до г.Красноярска – 265 км. Общая протяженность автодорог составляет 401,65 км. По территории района протекают реки: Чулым, Кемчуг. Они являются судоходными для маломерных судов.</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Рельеф местности  Бирилюсского района низменны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Климат района резко континентальный, с большими колебаниями температуры воздуха. Среднемесячная температура зимнего периода в ночное время -19</w:t>
      </w:r>
      <w:r>
        <w:rPr>
          <w:rFonts w:cs="Times New Roman" w:ascii="Times New Roman" w:hAnsi="Times New Roman"/>
          <w:sz w:val="28"/>
          <w:szCs w:val="28"/>
          <w:vertAlign w:val="superscript"/>
        </w:rPr>
        <w:t>0</w:t>
      </w:r>
      <w:r>
        <w:rPr>
          <w:rFonts w:cs="Times New Roman" w:ascii="Times New Roman" w:hAnsi="Times New Roman"/>
          <w:sz w:val="28"/>
          <w:szCs w:val="28"/>
        </w:rPr>
        <w:t>С, дневного – 11</w:t>
      </w:r>
      <w:r>
        <w:rPr>
          <w:rFonts w:cs="Times New Roman" w:ascii="Times New Roman" w:hAnsi="Times New Roman"/>
          <w:sz w:val="28"/>
          <w:szCs w:val="28"/>
          <w:vertAlign w:val="superscript"/>
        </w:rPr>
        <w:t>0</w:t>
      </w:r>
      <w:r>
        <w:rPr>
          <w:rFonts w:cs="Times New Roman" w:ascii="Times New Roman" w:hAnsi="Times New Roman"/>
          <w:sz w:val="28"/>
          <w:szCs w:val="28"/>
        </w:rPr>
        <w:t>С, летнего периода – ночью +10,5</w:t>
      </w:r>
      <w:r>
        <w:rPr>
          <w:rFonts w:cs="Times New Roman" w:ascii="Times New Roman" w:hAnsi="Times New Roman"/>
          <w:sz w:val="28"/>
          <w:szCs w:val="28"/>
          <w:vertAlign w:val="superscript"/>
        </w:rPr>
        <w:t>0</w:t>
      </w:r>
      <w:r>
        <w:rPr>
          <w:rFonts w:cs="Times New Roman" w:ascii="Times New Roman" w:hAnsi="Times New Roman"/>
          <w:sz w:val="28"/>
          <w:szCs w:val="28"/>
        </w:rPr>
        <w:t>С, днем  +20,+25</w:t>
      </w:r>
      <w:r>
        <w:rPr>
          <w:rFonts w:cs="Times New Roman" w:ascii="Times New Roman" w:hAnsi="Times New Roman"/>
          <w:sz w:val="28"/>
          <w:szCs w:val="28"/>
          <w:vertAlign w:val="superscript"/>
        </w:rPr>
        <w:t>0</w:t>
      </w:r>
      <w:r>
        <w:rPr>
          <w:rFonts w:cs="Times New Roman" w:ascii="Times New Roman" w:hAnsi="Times New Roman"/>
          <w:sz w:val="28"/>
          <w:szCs w:val="28"/>
        </w:rPr>
        <w:t>С. Абсолютный минимум температур градусов С –53°С - 45,0°С.  Абсолютный максимум температур градус С 38,0 °С - 43,0 °С.</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Разведанных месторождений полезных ископаемых в районе нет. Открыты месторождения извести, глины, галечников, камня, но их запасы не разведаны, для промышленного производства не используются.  Есть запасы низинного торфа. Главным природным ресурсом является лес. Преобладающими породами в лесонасаждениях являются: пихта, ель, кедр, а из мягколиственных пород – береза, осин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Район имеет богатую лекарственную флору, которая является уникальной для производства лекарственных препаратов растительного происхождения. Также в районе произрастает много дикоросов – грибы, ягоды, папоротник, кедровый орех, сбор которых может служить хорошим сезонным заработком для населения. Все сырье является экологически чистым.</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 Промышленность</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Промышленность Бирилюсского района представлена разделом С (обрабатывающие производство) и разделом Д (обеспечение электрической энергией, газом и паром, кондиционирование воздуха). </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color w:val="000000"/>
          <w:sz w:val="28"/>
          <w:szCs w:val="28"/>
        </w:rPr>
      </w:pPr>
      <w:r>
        <w:rPr>
          <w:rFonts w:cs="Times New Roman" w:ascii="Times New Roman" w:hAnsi="Times New Roman"/>
          <w:b/>
          <w:bCs/>
          <w:sz w:val="28"/>
          <w:szCs w:val="28"/>
        </w:rPr>
        <w:t xml:space="preserve">Раздел С. </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Объем отгруженных товаров собственного производства, выполненных работ и услуг собственными силами по разделу С за 2022 год составил          467 671,00 тыс.руб., или 95,9 % к уровню 2021 года,  в прогнозируемом периоде к 2026 году  планируется достигнуть 460 480,00 тыс.руб. </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color w:val="000000"/>
          <w:sz w:val="28"/>
          <w:szCs w:val="28"/>
        </w:rPr>
      </w:pPr>
      <w:r>
        <w:rPr>
          <w:rFonts w:cs="Times New Roman" w:ascii="Times New Roman" w:hAnsi="Times New Roman"/>
          <w:sz w:val="28"/>
          <w:szCs w:val="28"/>
        </w:rPr>
        <w:t>Индекс производства по разделу  С в 2022 году составил  составил 101,25%</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color w:val="FFFFFF"/>
          <w:sz w:val="28"/>
          <w:szCs w:val="28"/>
        </w:rPr>
      </w:pPr>
      <w:r>
        <w:rPr>
          <w:rFonts w:cs="Times New Roman" w:ascii="Times New Roman" w:hAnsi="Times New Roman"/>
          <w:b/>
          <w:bCs/>
          <w:sz w:val="28"/>
          <w:szCs w:val="28"/>
        </w:rPr>
        <w:t xml:space="preserve">С-10. </w:t>
      </w:r>
      <w:r>
        <w:rPr>
          <w:rFonts w:cs="Times New Roman" w:ascii="Times New Roman" w:hAnsi="Times New Roman"/>
          <w:sz w:val="28"/>
          <w:szCs w:val="28"/>
        </w:rPr>
        <w:t>Производство пищевых продуктов представлено производством хлеба и хлебобулочных изделий, производством напитков, производством колбасных изделий.</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color w:val="FFFFFF"/>
          <w:sz w:val="28"/>
          <w:szCs w:val="28"/>
        </w:rPr>
      </w:pPr>
      <w:r>
        <w:rPr>
          <w:rFonts w:cs="Times New Roman" w:ascii="Times New Roman" w:hAnsi="Times New Roman"/>
          <w:sz w:val="28"/>
          <w:szCs w:val="28"/>
        </w:rPr>
        <w:t>Основными производителями хлеба и хлебобулочных изделий в районе являются ИП Ашлапова, ИП Новоселова, ООО «Колос».</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color w:val="FFFFFF"/>
          <w:sz w:val="28"/>
          <w:szCs w:val="28"/>
          <w:highlight w:val="white"/>
        </w:rPr>
      </w:pPr>
      <w:r>
        <w:rPr>
          <w:rFonts w:cs="Times New Roman" w:ascii="Times New Roman" w:hAnsi="Times New Roman"/>
          <w:sz w:val="28"/>
          <w:szCs w:val="28"/>
        </w:rPr>
        <w:t>Выпуск предприятиями района за 2022 год хлеба и хлебобулочных изделий  составил 230,0 тонн. или 101,3% к 2021 году. Выпускаемая продукция реализуется на территории района, поставляется в социальные учреждения (школы, садики, больницу), а также реализуется на территории соседнего Большеулуйского района. Большой ассортимент, качественная продукция способствуют развитию данного производства на территории района.</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sz w:val="28"/>
          <w:szCs w:val="28"/>
        </w:rPr>
      </w:pPr>
      <w:r>
        <w:rPr>
          <w:rFonts w:cs="Times New Roman" w:ascii="Times New Roman" w:hAnsi="Times New Roman"/>
          <w:sz w:val="28"/>
          <w:szCs w:val="28"/>
        </w:rPr>
        <w:t>Производством пива и кваса в районе занимается ООО «Орбита плюс». Производством колбасных изделий занимается ИП Филонов А. А.</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pPr>
      <w:r>
        <w:rPr>
          <w:rFonts w:cs="Times New Roman" w:ascii="Times New Roman" w:hAnsi="Times New Roman"/>
          <w:b/>
          <w:bCs/>
          <w:sz w:val="28"/>
          <w:szCs w:val="28"/>
        </w:rPr>
        <w:t xml:space="preserve">С-16. </w:t>
      </w:r>
      <w:r>
        <w:rPr>
          <w:rFonts w:cs="Times New Roman" w:ascii="Times New Roman" w:hAnsi="Times New Roman"/>
          <w:sz w:val="28"/>
          <w:szCs w:val="28"/>
        </w:rPr>
        <w:t xml:space="preserve">Основная доля показателей развития  отрасли по обработке древесины района формируется такими предприятиями: ООО "Рассвет-лес", ООО "Ильинское", ООО "Стройлес", ООО "Демлес", ООО "Красресурс-24", ИП Кочканян, ИП Селиванова и другие. </w:t>
        <w:tab/>
        <w:t xml:space="preserve">Основная ориентация направлена на первичную механическую  обработку круглого леса. В переработку на пиломатериалы </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sz w:val="28"/>
          <w:szCs w:val="28"/>
        </w:rPr>
      </w:pPr>
      <w:r>
        <w:rPr>
          <w:rFonts w:cs="Times New Roman" w:ascii="Times New Roman" w:hAnsi="Times New Roman"/>
          <w:b/>
          <w:bCs/>
          <w:sz w:val="28"/>
          <w:szCs w:val="28"/>
        </w:rPr>
        <w:t xml:space="preserve">Раздел Д. </w:t>
      </w:r>
    </w:p>
    <w:p>
      <w:pPr>
        <w:pStyle w:val="Normal"/>
        <w:widowControl w:val="false"/>
        <w:tabs>
          <w:tab w:val="clear" w:pos="720"/>
          <w:tab w:val="left" w:pos="13608" w:leader="none"/>
        </w:tabs>
        <w:suppressAutoHyphens w:val="true"/>
        <w:autoSpaceDE w:val="false"/>
        <w:spacing w:lineRule="auto" w:line="240" w:before="0" w:after="0"/>
        <w:ind w:right="20" w:firstLine="540"/>
        <w:jc w:val="both"/>
        <w:rPr>
          <w:rFonts w:ascii="Times New Roman" w:hAnsi="Times New Roman" w:cs="Times New Roman"/>
          <w:sz w:val="28"/>
          <w:szCs w:val="28"/>
        </w:rPr>
      </w:pPr>
      <w:r>
        <w:rPr>
          <w:rFonts w:cs="Times New Roman" w:ascii="Times New Roman" w:hAnsi="Times New Roman"/>
          <w:sz w:val="28"/>
          <w:szCs w:val="28"/>
        </w:rPr>
        <w:t xml:space="preserve">Объем отгруженных товаров собственного производства, выполненных работ и услуг собственными силами по разделу Д в 2022 году составил  </w:t>
      </w:r>
    </w:p>
    <w:p>
      <w:pPr>
        <w:pStyle w:val="Normal"/>
        <w:widowControl w:val="false"/>
        <w:tabs>
          <w:tab w:val="clear" w:pos="720"/>
          <w:tab w:val="left" w:pos="13608" w:leader="none"/>
        </w:tabs>
        <w:suppressAutoHyphens w:val="true"/>
        <w:autoSpaceDE w:val="false"/>
        <w:spacing w:lineRule="auto" w:line="240" w:before="0" w:after="0"/>
        <w:ind w:left="140" w:right="20" w:hanging="40"/>
        <w:jc w:val="both"/>
        <w:rPr>
          <w:rFonts w:ascii="Times New Roman" w:hAnsi="Times New Roman" w:cs="Times New Roman"/>
          <w:sz w:val="28"/>
          <w:szCs w:val="28"/>
        </w:rPr>
      </w:pPr>
      <w:r>
        <w:rPr>
          <w:rFonts w:cs="Times New Roman" w:ascii="Times New Roman" w:hAnsi="Times New Roman"/>
          <w:sz w:val="28"/>
          <w:szCs w:val="28"/>
        </w:rPr>
        <w:t>2 611,00 тыс.руб. или 102,5 % по отношению к 2021 году.  В прогнозном периоде до 2026 года планируется достичь объема отгруженных товаров до 2627, тыс.руб</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 Сельское хозяй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23 года в Бирилюсском районе земли за чертой населенных пунктов   - 205 237,0 га земель сельскохозяйственного назначения.</w:t>
      </w:r>
    </w:p>
    <w:p>
      <w:pPr>
        <w:pStyle w:val="Normal"/>
        <w:suppressAutoHyphens w:val="true"/>
        <w:autoSpaceDE w:val="false"/>
        <w:spacing w:lineRule="auto" w:line="240" w:before="0" w:after="0"/>
        <w:ind w:firstLine="600"/>
        <w:jc w:val="both"/>
        <w:rPr/>
      </w:pPr>
      <w:r>
        <w:rPr>
          <w:rFonts w:cs="Times New Roman" w:ascii="Times New Roman" w:hAnsi="Times New Roman"/>
          <w:sz w:val="28"/>
          <w:szCs w:val="28"/>
        </w:rPr>
        <w:t>Площадь  сельскохозяйственных угодий в составе земель сельскохозяйственного назначения  - 79 256 га.</w:t>
      </w:r>
    </w:p>
    <w:p>
      <w:pPr>
        <w:pStyle w:val="Normal"/>
        <w:suppressAutoHyphens w:val="true"/>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лощадь сельскохозяйственных угодий, используемых гражданами (объединениями граждан) для производства сельскохозяйственной продукции - 23590 га</w:t>
        <w:tab/>
      </w:r>
    </w:p>
    <w:p>
      <w:pPr>
        <w:pStyle w:val="Normal"/>
        <w:suppressAutoHyphens w:val="true"/>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Травы естественных сенокосов имеют высокую питательную ценность и способствуют выращиванию на их основе КРС различной направленности, но наиболее целесообразным  является мясное скотоводство.</w:t>
      </w:r>
    </w:p>
    <w:p>
      <w:pPr>
        <w:pStyle w:val="Normal"/>
        <w:suppressAutoHyphens w:val="true"/>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Из реестра АПК Красноярского края по состоянию на 31 декабря 2022 года на территории Бирилюсского района осуществляли производственную деятельность 20 крестьянских (фермерских) хозяйств, сельскохозяйственных организаций на территории района нет.</w:t>
      </w:r>
    </w:p>
    <w:p>
      <w:pPr>
        <w:pStyle w:val="Normal"/>
        <w:suppressAutoHyphens w:val="true"/>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Объем произведенных товаров, выполненных работ и услуг собственными силами  в хозяйствах всех категорий (подраздел А-01.1-01.6) за 2022 год составил  438418 тыс.руб. или 94,3% по отношению к 2021 году.</w:t>
      </w:r>
    </w:p>
    <w:p>
      <w:pPr>
        <w:pStyle w:val="Normal"/>
        <w:widowControl w:val="false"/>
        <w:autoSpaceDE w:val="false"/>
        <w:spacing w:lineRule="auto" w:line="240" w:before="0" w:after="0"/>
        <w:jc w:val="both"/>
        <w:rPr/>
      </w:pPr>
      <w:r>
        <w:rPr>
          <w:rFonts w:cs="Times New Roman" w:ascii="Times New Roman" w:hAnsi="Times New Roman"/>
          <w:sz w:val="28"/>
          <w:szCs w:val="28"/>
        </w:rPr>
        <w:tab/>
        <w:t>В прогнозируемом периоде к 2026 году предполагается не значительно увеличить показатель к оценке 2023 года  с учетом индекса дефлятора до 484249 тыс.руб., что составит 100,5% .</w:t>
      </w:r>
    </w:p>
    <w:p>
      <w:pPr>
        <w:pStyle w:val="Normal"/>
        <w:widowControl w:val="false"/>
        <w:autoSpaceDE w:val="false"/>
        <w:spacing w:lineRule="auto" w:line="240" w:before="0" w:after="0"/>
        <w:jc w:val="both"/>
        <w:rPr/>
      </w:pPr>
      <w:r>
        <w:rPr>
          <w:rFonts w:cs="Times New Roman" w:ascii="Times New Roman" w:hAnsi="Times New Roman"/>
          <w:sz w:val="28"/>
          <w:szCs w:val="28"/>
        </w:rPr>
        <w:tab/>
        <w:t>Объем произведенных товаров, выполненных работ и услуг собственными силами крестьянских (фермерских) хозяйств и индивидуальных предпринимателей (подраздел А-01.1-01.6) повысился в 2022 году   и составил 50037 тыс.руб. или  102,9% по отношению к 2021 году. В прогнозируемом периоде к 2026 году предполагается не значительно увеличить показатель к оценке 2023года    с учетом индекса дефлятора до 54610 тыс.руб., что составит 100,8%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тоже время объем произведенных товаров, выполненных работ и услуг собственными силами хозяйств населения (подраздел А-01.1-01.6) в 2022 году значительно снизился и   составил 388382,0  тыс.руб. что составило 93,2% по отношению к 2021 году. В прогнозируемом периоде к 2026 году показатель составит предположительно к оценке 2023 года с учетом индекса дефлятора  429639 тыс.руб., что составит 100,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1. Растениеводств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ъем произведенных товаров, выполненных работ и услуг собственными силами по разделу "Растениеводство" в 2022 году составил 113658 тыс.руб. или  98,4 % к 2021 году. В прогнозном периоде к 2026 году показатель составит 116836 тыс.руб. или 100,3% к уровню  оценке 2023 году с учетом индекса дефлятора.</w:t>
      </w:r>
    </w:p>
    <w:p>
      <w:pPr>
        <w:pStyle w:val="Normal"/>
        <w:widowControl w:val="false"/>
        <w:autoSpaceDE w:val="false"/>
        <w:spacing w:lineRule="auto" w:line="240" w:before="0" w:after="0"/>
        <w:jc w:val="both"/>
        <w:rPr/>
      </w:pPr>
      <w:r>
        <w:rPr>
          <w:rFonts w:cs="Times New Roman" w:ascii="Times New Roman" w:hAnsi="Times New Roman"/>
          <w:sz w:val="28"/>
          <w:szCs w:val="28"/>
        </w:rPr>
        <w:tab/>
        <w:t>Произведено  картофеля в 2022 году 2658,22 тонн, что составляет 98,9% от уровня 2021 года.</w:t>
        <w:tab/>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ланируется незначительно  увеличить производство картофеля в личных подсобных хозяйствах района.   Объем производства составит к 2026 году  2679 тон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изведено овощей в 2022 году 535,93 тонн.</w:t>
      </w:r>
    </w:p>
    <w:p>
      <w:pPr>
        <w:pStyle w:val="Normal"/>
        <w:widowControl w:val="false"/>
        <w:autoSpaceDE w:val="false"/>
        <w:spacing w:lineRule="auto" w:line="240" w:before="0" w:after="0"/>
        <w:jc w:val="both"/>
        <w:rPr/>
      </w:pPr>
      <w:r>
        <w:rPr>
          <w:rFonts w:cs="Times New Roman" w:ascii="Times New Roman" w:hAnsi="Times New Roman"/>
          <w:sz w:val="28"/>
          <w:szCs w:val="28"/>
        </w:rPr>
        <w:tab/>
        <w:t>Планируется незначительно  увеличить производство овощей в личных подсобных хозяйствах района.   Объем производства составит к 2026 году  539 тонн.</w:t>
        <w:tab/>
      </w:r>
    </w:p>
    <w:p>
      <w:pPr>
        <w:pStyle w:val="Normal"/>
        <w:widowControl w:val="false"/>
        <w:autoSpaceDE w:val="false"/>
        <w:spacing w:lineRule="auto" w:line="240" w:before="0" w:after="0"/>
        <w:jc w:val="both"/>
        <w:rPr/>
      </w:pPr>
      <w:r>
        <w:rPr>
          <w:rFonts w:cs="Times New Roman" w:ascii="Times New Roman" w:hAnsi="Times New Roman"/>
          <w:sz w:val="28"/>
          <w:szCs w:val="28"/>
        </w:rPr>
        <w:tab/>
        <w:t>Увеличение планируется за счет  улучшения качества семян картофеля и овоще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2 Животновод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Объем произведенных товаров, выполненных работ и услуг собственными силами по разделу "Животноводство" в 2022 году составил   324760 тыс.руб. или  92,9% к 2021 году.  В прогнозном периоде к 2026 году  показатель составит 367414 тыс.руб. или 100,6 % к 2023 году.</w:t>
      </w:r>
    </w:p>
    <w:p>
      <w:pPr>
        <w:pStyle w:val="Normal"/>
        <w:widowControl w:val="false"/>
        <w:tabs>
          <w:tab w:val="clear" w:pos="720"/>
          <w:tab w:val="left" w:pos="13608" w:leader="none"/>
        </w:tabs>
        <w:suppressAutoHyphens w:val="true"/>
        <w:autoSpaceDE w:val="false"/>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оловье КРС Бирилюсского района в целом в 2022 году составило 2693 головы, что на 171 голову меньше чем в 2021 году:</w:t>
      </w:r>
    </w:p>
    <w:p>
      <w:pPr>
        <w:pStyle w:val="Normal"/>
        <w:widowControl w:val="false"/>
        <w:tabs>
          <w:tab w:val="clear" w:pos="720"/>
          <w:tab w:val="left" w:pos="13608" w:leader="none"/>
        </w:tabs>
        <w:suppressAutoHyphens w:val="true"/>
        <w:autoSpaceDE w:val="false"/>
        <w:spacing w:lineRule="auto" w:line="240" w:before="0" w:after="0"/>
        <w:ind w:right="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из них  коров в 2022 году 1201 голова, что на 69 голов меньше чем  в 2021 году.</w:t>
      </w:r>
    </w:p>
    <w:p>
      <w:pPr>
        <w:pStyle w:val="Normal"/>
        <w:widowControl w:val="false"/>
        <w:tabs>
          <w:tab w:val="clear" w:pos="720"/>
          <w:tab w:val="left" w:pos="13608" w:leader="none"/>
        </w:tabs>
        <w:suppressAutoHyphens w:val="true"/>
        <w:autoSpaceDE w:val="false"/>
        <w:spacing w:lineRule="auto" w:line="240" w:before="0" w:after="0"/>
        <w:ind w:right="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том числе в ЛПХ в 2022 году  604 головы, что на 41 голову  меньше чем в 2021 году.</w:t>
      </w:r>
    </w:p>
    <w:p>
      <w:pPr>
        <w:pStyle w:val="Normal"/>
        <w:widowControl w:val="false"/>
        <w:tabs>
          <w:tab w:val="clear" w:pos="720"/>
          <w:tab w:val="left" w:pos="13608" w:leader="none"/>
        </w:tabs>
        <w:suppressAutoHyphens w:val="true"/>
        <w:autoSpaceDE w:val="false"/>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К 2026 году следующее  поголовье:</w:t>
      </w:r>
    </w:p>
    <w:p>
      <w:pPr>
        <w:pStyle w:val="Normal"/>
        <w:widowControl w:val="false"/>
        <w:tabs>
          <w:tab w:val="clear" w:pos="720"/>
          <w:tab w:val="left" w:pos="13608" w:leader="none"/>
        </w:tabs>
        <w:suppressAutoHyphens w:val="true"/>
        <w:autoSpaceDE w:val="false"/>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КРС  2706 голов;</w:t>
      </w:r>
    </w:p>
    <w:p>
      <w:pPr>
        <w:pStyle w:val="Normal"/>
        <w:widowControl w:val="false"/>
        <w:tabs>
          <w:tab w:val="clear" w:pos="720"/>
          <w:tab w:val="left" w:pos="13608" w:leader="none"/>
        </w:tabs>
        <w:suppressAutoHyphens w:val="true"/>
        <w:autoSpaceDE w:val="false"/>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лошадей 180 голов;</w:t>
      </w:r>
    </w:p>
    <w:p>
      <w:pPr>
        <w:pStyle w:val="Normal"/>
        <w:widowControl w:val="false"/>
        <w:tabs>
          <w:tab w:val="clear" w:pos="720"/>
          <w:tab w:val="left" w:pos="13608" w:leader="none"/>
        </w:tabs>
        <w:suppressAutoHyphens w:val="true"/>
        <w:autoSpaceDE w:val="false"/>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свиней 1052 голов;</w:t>
      </w:r>
    </w:p>
    <w:p>
      <w:pPr>
        <w:pStyle w:val="Normal"/>
        <w:widowControl w:val="false"/>
        <w:tabs>
          <w:tab w:val="clear" w:pos="720"/>
          <w:tab w:val="left" w:pos="13608" w:leader="none"/>
        </w:tabs>
        <w:suppressAutoHyphens w:val="true"/>
        <w:autoSpaceDE w:val="false"/>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овец, коз 747.</w:t>
      </w:r>
    </w:p>
    <w:p>
      <w:pPr>
        <w:pStyle w:val="Normal"/>
        <w:widowControl w:val="false"/>
        <w:tabs>
          <w:tab w:val="clear" w:pos="720"/>
          <w:tab w:val="left" w:pos="13608" w:leader="none"/>
        </w:tabs>
        <w:suppressAutoHyphens w:val="true"/>
        <w:autoSpaceDE w:val="false"/>
        <w:spacing w:lineRule="auto" w:line="240" w:before="0" w:after="0"/>
        <w:ind w:right="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головье сельскохозяйственных животных незначительно увеличиться  за счет сохранения  действующих  малых форм хозяйствования в Бирилюсском райо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4. Строитель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640"/>
        <w:jc w:val="both"/>
        <w:rPr>
          <w:rFonts w:ascii="Times New Roman" w:hAnsi="Times New Roman" w:cs="Times New Roman"/>
          <w:sz w:val="28"/>
          <w:szCs w:val="28"/>
        </w:rPr>
      </w:pPr>
      <w:r>
        <w:rPr>
          <w:rFonts w:cs="Times New Roman" w:ascii="Times New Roman" w:hAnsi="Times New Roman"/>
          <w:sz w:val="28"/>
          <w:szCs w:val="28"/>
        </w:rPr>
        <w:t xml:space="preserve">Площадь земельных участков, предоставленных для строительства, в расчете на 10 тыс.человек населения в 2022 году  составила  0,53 га., что на 0,79 га меньше чем в 2021 году. </w:t>
      </w:r>
    </w:p>
    <w:p>
      <w:pPr>
        <w:pStyle w:val="Normal"/>
        <w:widowControl w:val="false"/>
        <w:autoSpaceDE w:val="false"/>
        <w:spacing w:lineRule="auto" w:line="240" w:before="0" w:after="0"/>
        <w:ind w:left="140" w:firstLine="640"/>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жилищного строительства (в т.ч для ИЖС) в 2022 году составила 0,53 га.</w:t>
      </w:r>
    </w:p>
    <w:p>
      <w:pPr>
        <w:pStyle w:val="Normal"/>
        <w:widowControl w:val="false"/>
        <w:autoSpaceDE w:val="false"/>
        <w:spacing w:lineRule="auto" w:line="240" w:before="0" w:after="0"/>
        <w:ind w:left="140" w:firstLine="640"/>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объектов, не являющихся объектами жилищного строительства в 2022 году составила 0 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22-2024 годах планируется выделение ежегодно земельных участков площадью 0,02 га под строительство объектов, не связанных с жилищным строительством, такими как строительство магазинов, гаражей, объектов для переработки и хранения сельхоз.продукции и др. </w:t>
        <w:tab/>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ое освоение в целях жилищного строительства на территории района не ведетс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4.1. Жилищное строитель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22 году  на территории района было построено 7 индивидуальных жилых дома, общей площади 661,0 кв.м. </w:t>
      </w:r>
    </w:p>
    <w:p>
      <w:pPr>
        <w:pStyle w:val="Normal"/>
        <w:widowControl w:val="false"/>
        <w:autoSpaceDE w:val="false"/>
        <w:spacing w:lineRule="auto" w:line="240" w:before="0" w:after="0"/>
        <w:jc w:val="both"/>
        <w:rPr/>
      </w:pPr>
      <w:r>
        <w:rPr>
          <w:rFonts w:cs="Times New Roman" w:ascii="Times New Roman" w:hAnsi="Times New Roman"/>
          <w:sz w:val="28"/>
          <w:szCs w:val="28"/>
        </w:rPr>
        <w:tab/>
        <w:t>В соответствии с программой «Переселение граждан из аварийного жилищного фонда в Бирилюсском районе Красноярского края» на 2019-2025 годы, построены и  введены в эксплуатацию два многоквартирных дома в п. Рассвет,  общей площадью 4745,00   кв.м., из аварийного жилфонда было переселено 120 человек.</w:t>
      </w:r>
    </w:p>
    <w:p>
      <w:pPr>
        <w:pStyle w:val="Normal"/>
        <w:widowControl w:val="false"/>
        <w:autoSpaceDE w:val="false"/>
        <w:spacing w:lineRule="auto" w:line="240" w:before="0" w:after="0"/>
        <w:jc w:val="both"/>
        <w:rPr/>
      </w:pPr>
      <w:r>
        <w:rPr>
          <w:rFonts w:cs="Times New Roman" w:ascii="Times New Roman" w:hAnsi="Times New Roman"/>
          <w:sz w:val="28"/>
          <w:szCs w:val="28"/>
        </w:rPr>
        <w:tab/>
        <w:t>На территории района находятся 50 многоквартирных домов, в связи со строительством нового комфортного жилья и сносом старого, количество МКД на территории района сократится до 28 ед. к 2026 году.</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бщая площадь жилищного фонда всех форм собственности составляет 264,51 тыс.кв.м.</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плановом периоде 2023-2026 годов также  планируется продолжать строительство многоквартирных домов в  с.Новобирилюссы,  а также строительства граждан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ных домов.</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5. Инвести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Объем инвестиций в основной капитал за счет всех источников финансирования по полному кругу хозяйствующих субъектов в 2022 году составил 436 815,56 тыс.руб., в 2021 году - 132 326,00, в 2020 году -155 732,50 тыс.руб.</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Объем инвестиций в основной капитал за счет всех источников финансирования (без субъектов малого предпринимательства)  в 2022 году составил 431 676,00 тыс.руб., в 2021 году 86 041,00 тыс.руб., в 2020 году составил 147 452,0 тыс.руб.</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kern w:val="2"/>
          <w:sz w:val="28"/>
          <w:szCs w:val="28"/>
        </w:rPr>
        <w:t>По оценке в прогнозируемом периоде планируемый объем инвестиций по 2 варианту составит: 435 900,00 до 2026 года тыс.руб.</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kern w:val="2"/>
          <w:sz w:val="28"/>
          <w:szCs w:val="28"/>
        </w:rPr>
        <w:t>Объем инвестиций в основной капитал за счет всех источников финансирования (без субъектов малого предпринимательства и параметров неформальной занятости) в  2022 год по видам деятельности распределился следующим образом:</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А –  19 782,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С –  9 751,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G — 270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H — 337,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J — 65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Раздел L —  361 264,00 тыс.руб.  </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M – 378,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N -  175,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O -  9 109,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P – 3 761,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Q - 21 623,00 тыс.руб.</w:t>
      </w:r>
    </w:p>
    <w:p>
      <w:pPr>
        <w:pStyle w:val="Normal"/>
        <w:widowControl w:val="false"/>
        <w:numPr>
          <w:ilvl w:val="0"/>
          <w:numId w:val="1"/>
        </w:numPr>
        <w:suppressAutoHyphens w:val="true"/>
        <w:autoSpaceDE w:val="false"/>
        <w:spacing w:lineRule="auto" w:line="240" w:before="0" w:after="0"/>
        <w:ind w:left="720" w:firstLine="540"/>
        <w:jc w:val="both"/>
        <w:rPr>
          <w:rFonts w:ascii="Times New Roman" w:hAnsi="Times New Roman" w:cs="Times New Roman"/>
          <w:kern w:val="2"/>
          <w:sz w:val="28"/>
          <w:szCs w:val="28"/>
        </w:rPr>
      </w:pPr>
      <w:r>
        <w:rPr>
          <w:rFonts w:cs="Times New Roman" w:ascii="Times New Roman" w:hAnsi="Times New Roman"/>
          <w:kern w:val="2"/>
          <w:sz w:val="28"/>
          <w:szCs w:val="28"/>
        </w:rPr>
        <w:t>Раздел R- 1 565,00 тыс.руб.</w:t>
      </w:r>
    </w:p>
    <w:p>
      <w:pPr>
        <w:pStyle w:val="Normal"/>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А (сельское, лесное хозяйство, охота, рыболовство рыбоводство) инвестиции увеличились на 49,8% от уровня 2021 г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С (обрабатывающее производство) незначительно увеличились и составили от уровня 2021 года на 101,15 %. Деревообрабатывающие организации района в текущем году приобретали оборудование, в целях модернизации производства. В плановом периоде прогнозируется, что  вложения в отрасль останутся на уровне 2021-2022 го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азделам G (торговля оптовая и розничная; ремонт автотранспортных средств) за счет приобретения оборудования организациями торговли в 2022 году увеличились инвестиции на 2656 тыс.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азделам H (транспортировка и хранение), J (деятельность в области информации и связи), М (деятельность профессиональная, научная и техническая), N (деятельность административная и соответствующие дополнительные услуги) существенного увеличения инвестиций от уровня 2021 не произошло, В прогнозном периоде прогнозируется остаться на уровне 2022 г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L (деятельность по операциям с недвижимом имуществом)  произошло увеличение инвестиций на 623,9% от уровня 2021 года. Это связано с  объемами строительства жилых домов по программе переселение граждан с ветхого и аварийного жилья. Данная программа будет действовать на территории района до 2025 года, в связи с этим прогнозируются инвестиционные  вложения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дел P (образование) существенного увеличения инвестиций по сравнению с 2021 годом не произошло.  В прогнозном периоде до 2026 года также планируются ежегодные инвестиционные влож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дел Q (деятельность в области здравоохранения и социальных услуг), в 2022 году инвестиции увеличились по сравнению с 2021 годом. В прогнозном периоде прогнозируется также, что будут проводится инвестиционные вложения в отрасль не ниже уровня 2022 г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дел R (деятельность в области культуры, организации досуга и развлечений) инвестиционные вложения составили 42,07% от 2021 года. Прогнозируется, что инвестиционные вложения в отрасль составят не менее 100% от уровня 2022 года. </w:t>
      </w:r>
    </w:p>
    <w:p>
      <w:pPr>
        <w:pStyle w:val="Normal"/>
        <w:widowControl w:val="false"/>
        <w:autoSpaceDE w:val="false"/>
        <w:spacing w:lineRule="auto" w:line="240" w:before="0" w:after="0"/>
        <w:ind w:left="140" w:firstLine="2"/>
        <w:jc w:val="both"/>
        <w:rPr>
          <w:rFonts w:ascii="Times New Roman" w:hAnsi="Times New Roman" w:cs="Times New Roman"/>
          <w:sz w:val="28"/>
          <w:szCs w:val="28"/>
        </w:rPr>
      </w:pPr>
      <w:r>
        <w:rPr>
          <w:rFonts w:cs="Times New Roman" w:ascii="Times New Roman" w:hAnsi="Times New Roman"/>
          <w:sz w:val="28"/>
          <w:szCs w:val="28"/>
        </w:rPr>
        <w:t>Предполагается, что и далее основная часть средств на территории района будет также инвестироваться в строительство жилых домов для переселение граждан из аварийного жилья, образование, культуру, спорт, а также перерабатывающую промышленность.</w:t>
      </w:r>
    </w:p>
    <w:p>
      <w:pPr>
        <w:pStyle w:val="Normal"/>
        <w:widowControl w:val="false"/>
        <w:autoSpaceDE w:val="false"/>
        <w:spacing w:lineRule="auto" w:line="240" w:before="0" w:after="0"/>
        <w:ind w:firstLine="2"/>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 Крупных и средних инвестиционных проектов на территории района нет.</w:t>
      </w:r>
    </w:p>
    <w:p>
      <w:pPr>
        <w:pStyle w:val="Normal"/>
        <w:widowControl w:val="false"/>
        <w:autoSpaceDE w:val="false"/>
        <w:spacing w:lineRule="auto" w:line="240" w:before="0" w:after="0"/>
        <w:ind w:firstLine="2"/>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2"/>
        <w:rPr>
          <w:rFonts w:ascii="Times New Roman" w:hAnsi="Times New Roman" w:cs="Times New Roman"/>
          <w:color w:val="000000"/>
          <w:sz w:val="28"/>
          <w:szCs w:val="28"/>
        </w:rPr>
      </w:pPr>
      <w:r>
        <w:rPr>
          <w:rFonts w:cs="Times New Roman" w:ascii="Times New Roman" w:hAnsi="Times New Roman"/>
          <w:b/>
          <w:bCs/>
          <w:color w:val="000000"/>
          <w:sz w:val="28"/>
          <w:szCs w:val="28"/>
        </w:rPr>
        <w:t>6. Транспорт и связь</w:t>
      </w:r>
    </w:p>
    <w:p>
      <w:pPr>
        <w:pStyle w:val="Normal"/>
        <w:widowControl w:val="false"/>
        <w:autoSpaceDE w:val="false"/>
        <w:spacing w:lineRule="auto" w:line="240" w:before="0" w:after="0"/>
        <w:ind w:firstLine="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13608" w:leader="none"/>
        </w:tabs>
        <w:suppressAutoHyphens w:val="true"/>
        <w:autoSpaceDE w:val="false"/>
        <w:spacing w:lineRule="auto" w:line="240" w:before="0" w:after="0"/>
        <w:ind w:right="39" w:firstLine="2"/>
        <w:jc w:val="both"/>
        <w:rPr/>
      </w:pPr>
      <w:r>
        <w:rPr>
          <w:rFonts w:cs="Times New Roman" w:ascii="Times New Roman" w:hAnsi="Times New Roman"/>
          <w:b/>
          <w:bCs/>
          <w:sz w:val="28"/>
          <w:szCs w:val="28"/>
          <w:u w:val="single"/>
        </w:rPr>
        <w:t>Транспорт:</w:t>
      </w:r>
      <w:r>
        <w:rPr>
          <w:rFonts w:cs="Times New Roman" w:ascii="Times New Roman" w:hAnsi="Times New Roman"/>
          <w:sz w:val="28"/>
          <w:szCs w:val="28"/>
          <w:u w:val="single"/>
        </w:rPr>
        <w:t xml:space="preserve"> </w:t>
      </w:r>
      <w:r>
        <w:rPr>
          <w:rFonts w:cs="Times New Roman" w:ascii="Times New Roman" w:hAnsi="Times New Roman"/>
          <w:sz w:val="28"/>
          <w:szCs w:val="28"/>
        </w:rPr>
        <w:t>Пассажирские перевозки в районе в 2022 году осуществляли  МУП «Магистраль» (автомобильные перевозки) и «ГПКК КрайДЭО» (водные перевозки). Протяженность автомобильных дорог в районе составляет 401,65 км. Автобусные маршруты осуществляются по   всем  населенным пунктам района. Количество маршрутов 17, из них 9 – в городском и пригородном сообщении. Ежедневно осуществляются рейсы по маршруту Новобирилюссы - Красноярск  и 3 рейса по маршруту Новобирилюссы-Ачинск. В рабочем состоянии дороги Бирилюсского района поддерживает «ГПКК КрайДЭО».</w:t>
      </w:r>
    </w:p>
    <w:p>
      <w:pPr>
        <w:pStyle w:val="Normal"/>
        <w:widowControl w:val="false"/>
        <w:tabs>
          <w:tab w:val="clear" w:pos="720"/>
          <w:tab w:val="left" w:pos="13608" w:leader="none"/>
        </w:tabs>
        <w:suppressAutoHyphens w:val="true"/>
        <w:autoSpaceDE w:val="false"/>
        <w:spacing w:lineRule="auto" w:line="240" w:before="0" w:after="0"/>
        <w:ind w:right="59" w:firstLine="2"/>
        <w:jc w:val="both"/>
        <w:rPr>
          <w:rFonts w:ascii="Times New Roman" w:hAnsi="Times New Roman" w:cs="Times New Roman"/>
          <w:sz w:val="28"/>
          <w:szCs w:val="28"/>
        </w:rPr>
      </w:pPr>
      <w:r>
        <w:rPr>
          <w:rFonts w:cs="Times New Roman" w:ascii="Times New Roman" w:hAnsi="Times New Roman"/>
          <w:sz w:val="28"/>
          <w:szCs w:val="28"/>
        </w:rPr>
        <w:t xml:space="preserve">Объем перевозок пассажиров всеми видами транспорта в 2022 году составил 94,26 тыс.человек  (115,5% к 2021). </w:t>
      </w:r>
    </w:p>
    <w:p>
      <w:pPr>
        <w:pStyle w:val="Normal"/>
        <w:widowControl w:val="false"/>
        <w:tabs>
          <w:tab w:val="clear" w:pos="720"/>
          <w:tab w:val="left" w:pos="13608" w:leader="none"/>
        </w:tabs>
        <w:suppressAutoHyphens w:val="true"/>
        <w:autoSpaceDE w:val="false"/>
        <w:spacing w:lineRule="auto" w:line="240" w:before="0" w:after="0"/>
        <w:ind w:right="59" w:firstLine="2"/>
        <w:jc w:val="both"/>
        <w:rPr/>
      </w:pPr>
      <w:r>
        <w:rPr>
          <w:rFonts w:cs="Times New Roman" w:ascii="Times New Roman" w:hAnsi="Times New Roman"/>
          <w:b/>
          <w:bCs/>
          <w:sz w:val="28"/>
          <w:szCs w:val="28"/>
          <w:u w:val="single"/>
        </w:rPr>
        <w:t xml:space="preserve">Связь: </w:t>
      </w:r>
      <w:r>
        <w:rPr>
          <w:rFonts w:cs="Times New Roman" w:ascii="Times New Roman" w:hAnsi="Times New Roman"/>
          <w:sz w:val="28"/>
          <w:szCs w:val="28"/>
        </w:rPr>
        <w:t>Количество стационарных отделений почтовой связи составило 12 и не изменилось с 2021 года.   Телефонизированных населенных пунктов 10 единиц. Это связано с тем, что жители дальних деревень отказываются от стационарных телефонов, предпочитая сотовую связь. Количество квартирных телефонных аппаратов в районе в 2022 году составило - 918 ед.</w:t>
      </w:r>
    </w:p>
    <w:p>
      <w:pPr>
        <w:pStyle w:val="Normal"/>
        <w:widowControl w:val="false"/>
        <w:tabs>
          <w:tab w:val="clear" w:pos="720"/>
          <w:tab w:val="left" w:pos="13608" w:leader="none"/>
        </w:tabs>
        <w:suppressAutoHyphens w:val="true"/>
        <w:autoSpaceDE w:val="false"/>
        <w:spacing w:lineRule="auto" w:line="240" w:before="0" w:after="0"/>
        <w:ind w:right="59" w:firstLine="2"/>
        <w:jc w:val="both"/>
        <w:rPr>
          <w:rFonts w:ascii="Times New Roman" w:hAnsi="Times New Roman" w:cs="Times New Roman"/>
          <w:sz w:val="28"/>
          <w:szCs w:val="28"/>
        </w:rPr>
      </w:pPr>
      <w:r>
        <w:rPr>
          <w:rFonts w:cs="Times New Roman" w:ascii="Times New Roman" w:hAnsi="Times New Roman"/>
          <w:sz w:val="28"/>
          <w:szCs w:val="28"/>
        </w:rPr>
        <w:t>На территории района функционируют 5 операторов сотовой связи – “ТЕЛЕ-2”, “Билайн”, “МТС”, «Мегафон», "Ростелеком".</w:t>
      </w:r>
    </w:p>
    <w:p>
      <w:pPr>
        <w:pStyle w:val="Normal"/>
        <w:widowControl w:val="false"/>
        <w:tabs>
          <w:tab w:val="clear" w:pos="720"/>
          <w:tab w:val="left" w:pos="13608" w:leader="none"/>
        </w:tabs>
        <w:suppressAutoHyphens w:val="true"/>
        <w:autoSpaceDE w:val="false"/>
        <w:spacing w:lineRule="auto" w:line="240" w:before="0" w:after="0"/>
        <w:ind w:right="59" w:firstLine="2"/>
        <w:jc w:val="both"/>
        <w:rPr>
          <w:rFonts w:ascii="Times New Roman" w:hAnsi="Times New Roman" w:cs="Times New Roman"/>
          <w:sz w:val="28"/>
          <w:szCs w:val="28"/>
        </w:rPr>
      </w:pPr>
      <w:r>
        <w:rPr>
          <w:rFonts w:cs="Times New Roman" w:ascii="Times New Roman" w:hAnsi="Times New Roman"/>
          <w:sz w:val="28"/>
          <w:szCs w:val="28"/>
        </w:rPr>
        <w:t>Численность населения, имеющая возможность принятия телевизионных программ, составляет 100%.</w:t>
      </w:r>
    </w:p>
    <w:p>
      <w:pPr>
        <w:pStyle w:val="Normal"/>
        <w:autoSpaceDE w:val="false"/>
        <w:spacing w:lineRule="auto" w:line="240" w:before="0" w:after="0"/>
        <w:ind w:firstLine="2"/>
        <w:jc w:val="both"/>
        <w:rPr/>
      </w:pPr>
      <w:r>
        <w:rPr>
          <w:rFonts w:cs="Times New Roman" w:ascii="Times New Roman" w:hAnsi="Times New Roman"/>
          <w:sz w:val="28"/>
          <w:szCs w:val="28"/>
        </w:rPr>
        <w:tab/>
        <w:t>Объем отгруженного товара собственного производства выполненных работ и услуг собственными силами организации составил 422,5 тыс.руб. или 100,0 % к 2021 год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7. Малое и среднее предприниматель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целях поддержки развития предпринимательства в Бирилюсском районе Администрацией района действует муниципальная программа «Создание условий для сельскохозяйственного развития поселений, содействие развитию малого и среднего предпринимательства», в которой выделена подпрограмма «Поддержка развития субъектов малого и среднего предпринимательства в Бирилюсском район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2 году в рамках подпрограммы «Развития малого и среднего предпринимательства» по порядку предоставления финансовой поддержк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было подано 6 заявок от предпринимателей Бирилюсского района на участие в получении субсидии, одобрено 6 предпринимателям: ООО «Березка», ООО «Рассвет-лес», ИП Кочканян Э.Г., ИП Мануйлова О.Н, ИП Старикова Т.С, ИП Боброва Л.А</w:t>
      </w:r>
    </w:p>
    <w:p>
      <w:pPr>
        <w:pStyle w:val="Normal"/>
        <w:widowControl w:val="false"/>
        <w:autoSpaceDE w:val="false"/>
        <w:spacing w:lineRule="auto" w:line="240" w:before="0" w:after="0"/>
        <w:jc w:val="both"/>
        <w:rPr/>
      </w:pPr>
      <w:r>
        <w:rPr>
          <w:rFonts w:cs="Times New Roman" w:ascii="Times New Roman" w:hAnsi="Times New Roman"/>
          <w:sz w:val="28"/>
          <w:szCs w:val="28"/>
        </w:rPr>
        <w:tab/>
        <w:t>Всего было выделено средств субсидии  1059400,00 рублей из них 1006400,00 рублей краевой бюджет и 53000 рублей местный. По факту было выдано 1051130,00 из них 998543,50 рублей краевой бюджет и 52586,50 местный бюджет. Остаток средств в сумме 7850,50 возвращены в краевой бюджет по причине отсутствия заявлений на участие в отборе на получение финансовой поддержки от хозяйствующих субъектов не поступил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мер субсидии  составил 50 % от затраченных средств предпринимателей.            </w:t>
      </w:r>
    </w:p>
    <w:p>
      <w:pPr>
        <w:pStyle w:val="Normal"/>
        <w:autoSpaceDE w:val="false"/>
        <w:spacing w:lineRule="auto" w:line="240" w:before="0" w:after="0"/>
        <w:jc w:val="both"/>
        <w:rPr/>
      </w:pPr>
      <w:r>
        <w:rPr>
          <w:rFonts w:cs="Times New Roman" w:ascii="Times New Roman" w:hAnsi="Times New Roman"/>
          <w:sz w:val="28"/>
          <w:szCs w:val="28"/>
        </w:rPr>
        <w:tab/>
        <w:t>В ходе реализации программы предпринимателями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иобретено оборуд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производства хлеба и хлебобулочных издел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ика для лесозаготовки и транспортировк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фискального оборудования для торговы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хранено рабочих мест 158 мес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влечено инвестиций 2583329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же в рамках подпрограммы «Развития малого и среднего предпринимательства» по порядку предоставления субсидии субъектам малого и среднего предпринимательства на реализацию инвестиционных проектов в приоритетных отраслях, в Агентство развития малого и среднего предпринимательства были направлены на рассмотрение 5 бизнес-планов индивидуальных предпринимателей: ИП Кочканян, ИП Зиновьева, ООО «Лесопил»,ООО Орбита плюс», ООО «Велес». Всего с края было выделено 3000000,00 рублей местные средства составляют 157894,00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ие в получении финансовой поддержки, приняли три  субъекта МСП: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 Кочканян Э.Г, ООО Велес, ООО Орбита плюс, ИП Зиновьева И.В.</w:t>
      </w:r>
    </w:p>
    <w:p>
      <w:pPr>
        <w:pStyle w:val="Normal"/>
        <w:autoSpaceDE w:val="false"/>
        <w:spacing w:lineRule="auto" w:line="240" w:before="0" w:after="0"/>
        <w:jc w:val="both"/>
        <w:rPr/>
      </w:pPr>
      <w:r>
        <w:rPr>
          <w:rFonts w:cs="Times New Roman" w:ascii="Times New Roman" w:hAnsi="Times New Roman"/>
          <w:sz w:val="28"/>
          <w:szCs w:val="28"/>
        </w:rPr>
        <w:tab/>
        <w:t>Размер субсидии составил 50% от затраченных средств предпринима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программы предпринимателями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о оборудования для производства газированной в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ика для лесозаготовки и транспортиро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хранено рабочих мест 64 мес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здано новых рабочих мест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влечено инвестиций 20544496,01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2 году в рамках подпрограммы «Развития малого и среднего предпринимательства» по порядку</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грантов в форме субсидии субъектам малого и среднего предпринимательства на начало ведения предпринимательской деятельности в Бирилюсском районе, была подана одна заявка на участие в отборе от ООО «Гидравлическая очистка нечистот». С края было выделено 300000 тысяч рублей, краевые составляют 285000 тысяч рублей, местные 15000 тысяч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ходе реализации программы было приобретено оборудование по сбору нечистот в резервуар.</w:t>
      </w:r>
    </w:p>
    <w:p>
      <w:pPr>
        <w:pStyle w:val="Normal"/>
        <w:autoSpaceDE w:val="false"/>
        <w:spacing w:lineRule="auto" w:line="240" w:before="0" w:after="0"/>
        <w:jc w:val="both"/>
        <w:rPr/>
      </w:pPr>
      <w:r>
        <w:rPr>
          <w:rFonts w:cs="Times New Roman" w:ascii="Times New Roman" w:hAnsi="Times New Roman"/>
          <w:sz w:val="28"/>
          <w:szCs w:val="28"/>
        </w:rPr>
        <w:tab/>
        <w:t>На 01.01.2022 года на территории Бирилюсского района было зарегистрировано 182 субъектов малого и среднего предпринимательства, что составило 97,88% к 2021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территории района свою деятельность ведут 29 малых предприятий и микропредприятий юридических лиц, что на 1 организации больше чем в 2021 году. Количество индивидуальных предпринимателей уменьшилось  на 5   ед., а количество крестьянско-фермерских хозяйств уменьшилось на 3 единицы.</w:t>
      </w:r>
    </w:p>
    <w:p>
      <w:pPr>
        <w:pStyle w:val="Normal"/>
        <w:autoSpaceDE w:val="false"/>
        <w:spacing w:lineRule="auto" w:line="240" w:before="0" w:after="0"/>
        <w:jc w:val="both"/>
        <w:rPr/>
      </w:pPr>
      <w:r>
        <w:rPr>
          <w:rFonts w:cs="Times New Roman" w:ascii="Times New Roman" w:hAnsi="Times New Roman"/>
          <w:sz w:val="28"/>
          <w:szCs w:val="28"/>
        </w:rPr>
        <w:tab/>
        <w:t>Число субъектов малого и среднего предпринимательства, ед.на 10000 чел. в 2022 году составило 251,97 В прогнозом периоде 2024 года прогнозируется уменьшение данного показателя до 246,8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еднесписочная численности работников малых и микропредприятий на территории района в 2022 году составила  273 человека, среднесписочная численность работников у индивидуальных предпринимателей осталась на уровне 2021 года и составила 125 человек. Среднесписочная численность работников в крестьянско-фермерских хозяйствах осталась на уровне 2021 года и составила 45 человек.</w:t>
      </w:r>
    </w:p>
    <w:p>
      <w:pPr>
        <w:pStyle w:val="Normal"/>
        <w:autoSpaceDE w:val="false"/>
        <w:spacing w:lineRule="auto" w:line="240" w:before="0" w:after="0"/>
        <w:jc w:val="both"/>
        <w:rPr/>
      </w:pPr>
      <w:r>
        <w:rPr>
          <w:rFonts w:cs="Times New Roman" w:ascii="Times New Roman" w:hAnsi="Times New Roman"/>
          <w:sz w:val="28"/>
          <w:szCs w:val="28"/>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за 2022 год составила 29,85%, что меньше уровня 2021 года на 0,29%.</w:t>
        <w:tab/>
        <w:tab/>
        <w:t xml:space="preserve">   В прогнозном периоде до 2024 года данный показатель будет  иметь тенденцию к небольшому уменьшению и составит 29,7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8. Результаты финансовой деятельности предприяти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Удельный вес прибыльных организаций от общего числа организаций в 2022 году составил 82,4%.</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9. Бюджет муниципального образова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Бюджет района формируется за счет собственных доходов, фонда финансовой поддержки, субвенций и субсидий по законам и целевым программам и доходов от предпринимательской деятельности. Дотационность бюджета района составляет более 70%.</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Доходы консолидированного бюджета в 2022 году увеличились и составили 1 489 922,6 тыс.руб., или 183,64% к 2021 году.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Собственные доходы консолидированного бюджета за 2022 год так же увеличились и составили 1 242 818,1 тыс.руб., или 221,55% к 2021 году.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Из них налоговые доходы составили 67 698,10 тыс.руб., или 118,22% к 2021 году.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Неналоговые доходы консолидированного бюджета в 2022 году составили        17 296,8 тыс.руб., или 101,54% к 2021 году.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Безвозмездные поступления, за исключением субвенций, поступающие в консолидированный бюджет увеличились и составили 1 157 823,2 тыс.руб. или 225,62% к 2021 году.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Расход консолидированного бюджета так же увеличился и составили 1 182 118,3 тыс.руб. что на 139,87 % больше чем в 2021 году.</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ущественно увеличились расходы бюджета:</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жилищно-коммунальное хозяйство с 240 869,60 тыс.руб. 2021 года, до       480 463,3 тыс.руб. 2022 года;</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разование с 356 893,6 тыс.руб. 2021 года, до 384 749,9 тыс.руб. 2022 года;</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ультура и спорт с 14 269,5 тыс.руб 2021 года, до 15 436,1 тыс.руб 2022 года;</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месте с тем произошло снижение расходов на поддержку малого и среднего предпринимательства на 40,3% и составили 1 351,1,0 тыс.руб.</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ирилюсский район в 2022 году не имел муниципального дол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фицит консолидированного бюджета в 2022 году составил 307 804,30 тыс.руб.</w:t>
      </w:r>
    </w:p>
    <w:p>
      <w:pPr>
        <w:pStyle w:val="Normal"/>
        <w:widowControl w:val="false"/>
        <w:tabs>
          <w:tab w:val="clear" w:pos="720"/>
          <w:tab w:val="left" w:pos="13608" w:leader="none"/>
        </w:tabs>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 доходов бюджета сформирован с учетом изменения законодательства РФ, Красноярского края в сфере налогов и сборов, межбюджетных отношений, а также основных направлений бюджетной и налоговой политики Красноярского края на 2024 и плановый период 2025 и 2026 год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0. Общественное питани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На территории района в 2022 году  действовало 4 предприятия в сфере общепита (кафе) рассчитанных на 230 посадочных мест.</w:t>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 xml:space="preserve">За 2022 год оборот общепита  составил 9990 тыс.руб., что составило 97,5% в сопоставимых ценах по отношению к 2021 году. </w:t>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В прогнозном периоде прогнозируется увеличение оборота общественного питания до 12514,80 тыс.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1. Розничная торгов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 xml:space="preserve">Общая сумма розничного товарооборота за 2022 год составила 287 517,7  тыс.руб., прогнозируется к 2025 году увеличить данный показатель до 1 194 041,60тыс.руб. </w:t>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На территории района работают 92 магазина, 11 торговых павильонов, 1 палатка,  2 аптеки и 2 аптечных пункта, 1 дискаунтер "Хороший". В 2023 году  открылся супермаркет "Магнит".</w:t>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 xml:space="preserve">Основную долю розничного товарооборота составляет оборот предприятий частной формы собственности и предпринимателей, имеющий тенденцию к росту. Предприятий муниципальной формы собственности осуществляющих розничную торговля на территории района нет.     </w:t>
      </w:r>
    </w:p>
    <w:p>
      <w:pPr>
        <w:pStyle w:val="Normal"/>
        <w:widowControl w:val="false"/>
        <w:autoSpaceDE w:val="false"/>
        <w:spacing w:lineRule="auto" w:line="240" w:before="0" w:after="0"/>
        <w:ind w:left="140" w:firstLine="6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оборота розничной торговли района складывается из оборота торгующих предприятий и объема продажи товаров населению на вещевых рынках. Смешанных и продовольственных рынков в районе нет. Объем реализуемых населением излишков сельхозпродукции внутри района незначителен. Указанная продукция реализуется в большей части за пределы район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2. Платные услуги населению</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Развитие рынка платных услуг населению осуществляется за счет вовлечения частного сектора в экономику района и, особенно, в сферу бытовых услуг.</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На территории района число объектов бытового обслуживания населения, оказывающих услуги на территории района составляет 16 ед, в том числе: 5 парикмахерских, 2 фотоателье, 1 мастерская по ремонту обуви, 6 мастерских по техническому обслуживанию и ремонту транспортных средств, 1 по ремонту и обслуживанию бытовой техники.</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услуг, оказываемых населению,  предприятиями всех форм собственности ежегодно возрастает.</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услуг, оказываемых населению района в 2022 году, составил 54175,04 тыс.руб., или 106,00% в сопоставимых ценах по отношению к 2021 году. В прогнозируемом периоде к 2025 году объем платных услуг составит 71905,30 тыс.руб.</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бытовых услуг,  оказанных населению увеличился на 100,81% и составил 801,10 тыс.руб. в 2022 году.</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транспортных услуг, оказанных населению в 2022 году - 19 975,07тыс.руб., или 107,32% в сопоставимых ценах к уровню 2021 году.</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медицинских услуг, оказанных населению в 2022 году- 4200,0 тыс.руб., или 100,6 % к 2021 году.</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жилищных услуг, оказанных населению так же увеличился и составил - 6707,80 тыс.руб., или 102,9 % к 2021 году.</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Объем платных ветеринарных услуг, оказанных населению в 2022 году- 1206,0 тыс.руб., или 87,07 % к 2021 году.</w:t>
      </w:r>
    </w:p>
    <w:p>
      <w:pPr>
        <w:pStyle w:val="Normal"/>
        <w:widowControl w:val="false"/>
        <w:autoSpaceDE w:val="false"/>
        <w:spacing w:lineRule="auto" w:line="240" w:before="0" w:after="0"/>
        <w:ind w:left="140" w:firstLine="580"/>
        <w:jc w:val="both"/>
        <w:rPr>
          <w:rFonts w:ascii="Times New Roman" w:hAnsi="Times New Roman" w:cs="Times New Roman"/>
          <w:sz w:val="28"/>
          <w:szCs w:val="28"/>
        </w:rPr>
      </w:pPr>
      <w:r>
        <w:rPr>
          <w:rFonts w:cs="Times New Roman" w:ascii="Times New Roman" w:hAnsi="Times New Roman"/>
          <w:sz w:val="28"/>
          <w:szCs w:val="28"/>
        </w:rPr>
        <w:t>Доля объема платных услуг муниципальных предприятий и организаций в общем объеме платных услуг населению в 2022 году составила 121,17% к 2021 год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3. Уровень жизни населен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ов населения в Бирилюсском районе является заработная пла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иду    сохранения соотношения  контрольных показателей по исполнению Указа Президента,  увеличилась заработная плата работников бюджетной  сферы в район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06.12.2021 N 406-ФЗ "О внесении изменения в статью 1 Федерального закона "О минимальном размере оплаты труда" установлен минимальный размер оплаты труда с 1 января 2022 года в сумме 13 890 рублей в меся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1 июня 2022 года Президент РФ внепланово повысил его до 15 279 руб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федеральный МРОТ с 1 июня 2022 года равен 15 279 рублям.</w:t>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среднемесячная номинальная начисленная заработная плата списочного состава организаций и внешних совместителей  в 2022 году увеличилась по сравнению с 2021годом на 5147,44 руб. и  составила 44 446,24 руб., или 113,09 % к 2021 году.</w:t>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В прогнозируемом периоде к 2026 году планируется увеличение заработной платы до  62677,18 руб.</w:t>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Фонд заработной платы в 2022 году увеличился на 111,9 % по отношению к 2021году и составил 1 076 310,1 тыс.руб. В прогнозируемом периоде данный показатель составит: в 2023 году - 1 169 286,91 тыс.руб. (108,63% к 2022 г.),</w:t>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4 году -  1 273 816,53 тыс.руб. (108,93% к 2023 г.), </w:t>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 xml:space="preserve">в 2025 году - 1 356 066,8 тыс.руб. (106,46 % к 2024г.), </w:t>
      </w:r>
    </w:p>
    <w:p>
      <w:pPr>
        <w:pStyle w:val="Normal"/>
        <w:widowControl w:val="false"/>
        <w:autoSpaceDE w:val="false"/>
        <w:spacing w:lineRule="auto" w:line="240" w:before="0" w:after="0"/>
        <w:ind w:left="140" w:firstLine="540"/>
        <w:jc w:val="both"/>
        <w:rPr>
          <w:rFonts w:ascii="Times New Roman" w:hAnsi="Times New Roman" w:cs="Times New Roman"/>
          <w:sz w:val="28"/>
          <w:szCs w:val="28"/>
        </w:rPr>
      </w:pPr>
      <w:r>
        <w:rPr>
          <w:rFonts w:cs="Times New Roman" w:ascii="Times New Roman" w:hAnsi="Times New Roman"/>
          <w:sz w:val="28"/>
          <w:szCs w:val="28"/>
        </w:rPr>
        <w:t>в 2026 году - 1 433 374,23 тыс.руб. (105,7 % к 2025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реднесписочная численность работников списочного состава организаций без внешних совместителей (без субъектов малого предпринимательства и параметров неформальной деятельности) в 2022 году составила 1725 человека или 97,07 % к уровню 2021 год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нижение численности работников связано с общим числом снижения населения в Бирилюсском районе, а также сокращением рабочих мест в организация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4. Рынок труд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сего в Бирилюссском районе, численность трудовых ресурсов в  2022 году составила 4,720 тыс. человек  (99,08% от 2021 года). В следствии  снижения общей численности населения в районе, происходит отток  населения в трудоспособном возрасте,  молодежь закончившие учебные заведения в городе, в село не возвращается.  На территории района отсутствуют крупные и средние сельскохозяйственные предприятия, перерабатывающие предприятия, в связи с этим количество свободных рабочих мест ограничено.</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обучающихся в трудоспособном возрасте, обучающихся с отрывом от производства, в среднем за период за 2022 год составила  302 человека. В прогнозном периоде до 2025 года данный показатель существенно не изменится и составит 300 человек. </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е занятого трудовой деятельностью и учебой сократилось и составила 1,498 тыс. человек или 95,4 % к 2021 году.  В прогнозируемом периоде к 2026 году данный показатель предположительно составит 1,450 тыс.человек, или 96,8 % по отношению к 2022 году.</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иностранных граждан, осуществляющих свою деятельность на территории района в 2022  составила 120 человек. </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ятых в экономике в целом по району в 2022 году составила 2820 человек, или 99,98% по отношению к 2021 году. С 2019 года  начинается поэтапное увеличение пенсионного возраста до 65 лет для мужчин и до 60 лет для женщин, в связи с этим в прогнозируемом периоде 2026 года предполагается что данный показатель будет увеличиваться и составит 2832 чел.</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ым Агентства труда и занятости Красноярского края Бирилюсский район имеет самый высокий уровень безработицы по Красноярскому краю.</w:t>
      </w:r>
    </w:p>
    <w:p>
      <w:pPr>
        <w:pStyle w:val="Normal"/>
        <w:widowControl w:val="false"/>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2 году  уровень безработицы составил 4,7 %. В прогнозируемом периоде к 2026 году снижение данного показателя не прогнозируе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5. Демографическая ситуац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560"/>
        <w:jc w:val="both"/>
        <w:rPr>
          <w:rFonts w:ascii="Times New Roman" w:hAnsi="Times New Roman" w:cs="Times New Roman"/>
          <w:sz w:val="28"/>
          <w:szCs w:val="28"/>
        </w:rPr>
      </w:pPr>
      <w:r>
        <w:rPr>
          <w:rFonts w:cs="Times New Roman" w:ascii="Times New Roman" w:hAnsi="Times New Roman"/>
          <w:sz w:val="28"/>
          <w:szCs w:val="28"/>
        </w:rPr>
        <w:t>Население района относится к категории "сельское население", городское население отсутствует.</w:t>
      </w:r>
    </w:p>
    <w:p>
      <w:pPr>
        <w:pStyle w:val="Normal"/>
        <w:widowControl w:val="false"/>
        <w:autoSpaceDE w:val="false"/>
        <w:spacing w:lineRule="auto" w:line="240" w:before="0" w:after="0"/>
        <w:ind w:left="140" w:firstLine="560"/>
        <w:jc w:val="both"/>
        <w:rPr>
          <w:rFonts w:ascii="Times New Roman" w:hAnsi="Times New Roman" w:cs="Times New Roman"/>
          <w:sz w:val="28"/>
          <w:szCs w:val="28"/>
        </w:rPr>
      </w:pPr>
      <w:r>
        <w:rPr>
          <w:rFonts w:cs="Times New Roman" w:ascii="Times New Roman" w:hAnsi="Times New Roman"/>
          <w:sz w:val="28"/>
          <w:szCs w:val="28"/>
        </w:rPr>
        <w:t>В настоящее время в состав Бирилюсского района входят 11 муниципальных образований, 41 населенный пункт, из них: 8 сел, 27 деревень, 6 поселков. Населенных пунктов с численностью населения свыше 1000 чел. – два,  п.Рассвет и с.Новобирилюссы. Населенных пунктов с численностью менее 100 человек – 33.</w:t>
      </w:r>
    </w:p>
    <w:p>
      <w:pPr>
        <w:pStyle w:val="Normal"/>
        <w:suppressAutoHyphens w:val="true"/>
        <w:autoSpaceDE w:val="false"/>
        <w:spacing w:lineRule="auto" w:line="240" w:before="0" w:after="0"/>
        <w:ind w:firstLine="426"/>
        <w:jc w:val="both"/>
        <w:rPr/>
      </w:pPr>
      <w:r>
        <w:rPr>
          <w:rFonts w:cs="Times New Roman" w:ascii="Times New Roman" w:hAnsi="Times New Roman"/>
          <w:sz w:val="28"/>
          <w:szCs w:val="28"/>
        </w:rPr>
        <w:tab/>
        <w:t>Численность населения на 01.01.2023 год составила 8394 человек.</w:t>
      </w:r>
    </w:p>
    <w:p>
      <w:pPr>
        <w:pStyle w:val="Normal"/>
        <w:widowControl w:val="false"/>
        <w:autoSpaceDE w:val="false"/>
        <w:spacing w:lineRule="auto" w:line="240" w:before="0" w:after="0"/>
        <w:ind w:left="140" w:firstLine="560"/>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в 2022 году составила 8265 человек, что на 616 человек меньше, чем в 2021  году. В прогнозном периоде до 2026 года, прогнозируется дальнейшее уменьшение населения (2023 год- 8010 чел, 2024 г - 7763 чел, 2025 г- 7519 чел, 2026 г - 7270 чел).</w:t>
      </w:r>
    </w:p>
    <w:p>
      <w:pPr>
        <w:pStyle w:val="Normal"/>
        <w:widowControl w:val="false"/>
        <w:autoSpaceDE w:val="false"/>
        <w:spacing w:lineRule="auto" w:line="240" w:before="0" w:after="0"/>
        <w:ind w:left="140" w:firstLine="560"/>
        <w:jc w:val="both"/>
        <w:rPr>
          <w:rFonts w:ascii="Times New Roman" w:hAnsi="Times New Roman" w:cs="Times New Roman"/>
          <w:sz w:val="28"/>
          <w:szCs w:val="28"/>
        </w:rPr>
      </w:pPr>
      <w:r>
        <w:rPr>
          <w:rFonts w:cs="Times New Roman" w:ascii="Times New Roman" w:hAnsi="Times New Roman"/>
          <w:sz w:val="28"/>
          <w:szCs w:val="28"/>
        </w:rPr>
        <w:t>Изменение численности населения происходит за счет повышения коэффициента смертности над коэффициентом рождаемости, а также за счет отрицательного показателя миграции.</w:t>
      </w:r>
    </w:p>
    <w:p>
      <w:pPr>
        <w:pStyle w:val="Normal"/>
        <w:widowControl w:val="false"/>
        <w:autoSpaceDE w:val="false"/>
        <w:spacing w:lineRule="auto" w:line="240" w:before="0" w:after="0"/>
        <w:ind w:left="140" w:firstLine="560"/>
        <w:jc w:val="both"/>
        <w:rPr>
          <w:rFonts w:ascii="Times New Roman" w:hAnsi="Times New Roman" w:cs="Times New Roman"/>
          <w:sz w:val="28"/>
          <w:szCs w:val="28"/>
        </w:rPr>
      </w:pPr>
      <w:r>
        <w:rPr>
          <w:rFonts w:cs="Times New Roman" w:ascii="Times New Roman" w:hAnsi="Times New Roman"/>
          <w:sz w:val="28"/>
          <w:szCs w:val="28"/>
        </w:rPr>
        <w:t>Естественная убыль населения в 2022 году  составила 79   человек против 154 человек в 2021 году. Количество умерших составило 166 человек,  что на 80  человек меньше, чем в 2021 году. Количество родившихся в 2022 г. составило 87 человек, что на 5 детей  меньше чем в 2021 году.</w:t>
      </w:r>
    </w:p>
    <w:p>
      <w:pPr>
        <w:pStyle w:val="Normal"/>
        <w:widowControl w:val="false"/>
        <w:autoSpaceDE w:val="false"/>
        <w:spacing w:lineRule="auto" w:line="240" w:before="0" w:after="0"/>
        <w:ind w:left="140" w:firstLine="560"/>
        <w:jc w:val="both"/>
        <w:rPr/>
      </w:pPr>
      <w:r>
        <w:rPr>
          <w:rFonts w:cs="Times New Roman" w:ascii="Times New Roman" w:hAnsi="Times New Roman"/>
          <w:sz w:val="28"/>
          <w:szCs w:val="28"/>
        </w:rPr>
        <w:t>Прибыло населения на территорию района 351 человек, выехало 532.</w:t>
      </w:r>
    </w:p>
    <w:p>
      <w:pPr>
        <w:pStyle w:val="Normal"/>
        <w:widowControl w:val="false"/>
        <w:autoSpaceDE w:val="false"/>
        <w:spacing w:lineRule="auto" w:line="240" w:before="0" w:after="0"/>
        <w:ind w:left="140" w:firstLine="560"/>
        <w:jc w:val="both"/>
        <w:rPr>
          <w:rFonts w:ascii="Times New Roman" w:hAnsi="Times New Roman" w:cs="Times New Roman"/>
          <w:sz w:val="28"/>
          <w:szCs w:val="28"/>
        </w:rPr>
      </w:pPr>
      <w:r>
        <w:rPr>
          <w:rFonts w:cs="Times New Roman" w:ascii="Times New Roman" w:hAnsi="Times New Roman"/>
          <w:sz w:val="28"/>
          <w:szCs w:val="28"/>
        </w:rPr>
        <w:t>Миграционное снижение  - 183 человека.</w:t>
      </w:r>
    </w:p>
    <w:p>
      <w:pPr>
        <w:pStyle w:val="Normal"/>
        <w:widowControl w:val="false"/>
        <w:autoSpaceDE w:val="false"/>
        <w:spacing w:lineRule="auto" w:line="240" w:before="0" w:after="0"/>
        <w:jc w:val="both"/>
        <w:rPr/>
      </w:pPr>
      <w:r>
        <w:rPr>
          <w:rFonts w:cs="Times New Roman" w:ascii="Times New Roman" w:hAnsi="Times New Roman"/>
          <w:sz w:val="28"/>
          <w:szCs w:val="28"/>
        </w:rPr>
        <w:t>Бирилюсский район в общем отражает ситуацию в стране, когда демографическая ситуация ухудшается за счет естественной убыли населения: смертность превышает рождаемость.</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6. Образовани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направлениями развития системы образования на среднесрочный период являютс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государственных гарантий доступности качественного образовани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качества общего и дополнительного образовани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вышение эффективности кадрового обеспечения образования; информатизация образовательного простран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безопасного образовательного пространств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управления  образованием.                                                                                                                     </w:t>
        <w:tab/>
        <w:t xml:space="preserve">Деятельность муниципальной системы образования в среднесрочной перспективе будет направлена на создание условий, способствующих повышению качества образования, укреплению здоровья детей, повышению безопасности их жизнедеятельности, духовно-нравственному и патриотическому воспитанию личности. Будут продолжены системные изменения в сфере образования, направленные на обеспечение его соответствия требованиям развивающейся экономики и запросам общества. Работа по магистральным направлениям федерального проекта «Школа Минпросвещения Ро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Дошкольное образование </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дошкольного образования в Бирилюсском  районе предоставляют 2 образовательные организации, в том числе  2 филиала (филиал Суриковский детский сад «Родник», филиал Проточинский детский сад «Малыш»).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мест в дошкольных образовательных организациях района на 01.01.2023 года 489 мест.</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учреждения, реализующие программу дошкольного образования в отчетном 2022 году посещали 339  воспитанников, в том числе  283 воспитанника дошкольного возраста от 3 до 7 лет. Качественным показателем функционирования в районе системы дошкольного образования является процент охвата детей услугами дошкольного образования. Численность детей в  возрасте от 1 до 6 лет, получающих дошкольную образовательную услугу за 2022 год составила 328 человек.</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детей,</w:t>
      </w:r>
      <w:r>
        <w:rPr>
          <w:rFonts w:cs="Times New Roman" w:ascii="Times New Roman" w:hAnsi="Times New Roman"/>
          <w:color w:val="000000"/>
          <w:sz w:val="28"/>
          <w:szCs w:val="28"/>
        </w:rPr>
        <w:t xml:space="preserve"> состоящих на учете для определения в муниципальные дошкольные образовательные учреждения от 1 до 6 лет отсутствуют. </w:t>
      </w:r>
      <w:r>
        <w:rPr>
          <w:rFonts w:cs="Times New Roman" w:ascii="Times New Roman" w:hAnsi="Times New Roman"/>
          <w:sz w:val="28"/>
          <w:szCs w:val="28"/>
        </w:rPr>
        <w:t xml:space="preserve">Актуальная очередь в ДОУ на 01.01.2023г. составляет 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проблемы общедоступности дошкольного образования и интегрированного образования детей с особыми нуждами на базе дошкольных образовательных учреждений было укомплектовано 8 групп комбинированной направленности. В 2022 году адаптированные образовательные программы осваивали 37  детей с ограниченными возможностями здоровья, из них – 6 воспитанников - дети-инвалиды.  Численность детей в расчете на 100 мест в дошкольных образовательных организациях 69,325 человек.</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ее и дополнительное образование</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01.09.2022 года в районе функционирует  7 средних общеобразовательных организаций  и 1 основная общеобразовательная организация, где обучается 1073 обучающихся. Общедоступность и бесплатность общего образования, выполнение федеральных государственных стандартов обеспечиваются на всех ступенях обучения.                                                                                          </w:t>
        <w:tab/>
        <w:t>Одной из задач обеспечения качественного общего образования является обновление инфраструктуры отрасли – приведение зданий в соответствие с требованиями норм пожарной, санитарной, антитеррористической безопасности.</w:t>
      </w:r>
      <w:r>
        <w:rPr>
          <w:rFonts w:cs="Times New Roman" w:ascii="Times New Roman" w:hAnsi="Times New Roman"/>
          <w:color w:val="000000"/>
          <w:sz w:val="28"/>
          <w:szCs w:val="28"/>
          <w:highlight w:val="white"/>
        </w:rPr>
        <w:t xml:space="preserve">                                                                                                                                                               </w:t>
        <w:tab/>
        <w:t>В   районе 5  из 8  общеобразовательных учреждений требуют капитального ремонта, что соответствует 62,5% от общего количества образовательных учреждений района.</w:t>
      </w:r>
      <w:r>
        <w:rPr>
          <w:rFonts w:cs="Times New Roman" w:ascii="Times New Roman" w:hAnsi="Times New Roman"/>
          <w:color w:val="000000"/>
          <w:sz w:val="28"/>
          <w:szCs w:val="28"/>
        </w:rPr>
        <w:t xml:space="preserve">                                                                                                </w:t>
        <w:tab/>
      </w:r>
      <w:r>
        <w:rPr>
          <w:rFonts w:cs="Times New Roman" w:ascii="Times New Roman" w:hAnsi="Times New Roman"/>
          <w:sz w:val="28"/>
          <w:szCs w:val="28"/>
        </w:rPr>
        <w:t xml:space="preserve">Требуют капитального  ремонта  здания: МКОУ «Суриковская средняя общеобразовательная школа», МБОУ «Рассветовская  средняя общеобразовательная школа», МБОУ «Новобирилюсская  средняя СОШ», МКОУ «Полевская средняя общеобразовательная школа», МКОУ «Арефьевская основная общеобразовательная школа».                                     </w:t>
      </w:r>
    </w:p>
    <w:p>
      <w:pPr>
        <w:pStyle w:val="Normal"/>
        <w:widowControl w:val="false"/>
        <w:autoSpaceDE w:val="false"/>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ab/>
        <w:t xml:space="preserve">В 2022 году получили аттестаты о среднем общем образовании 42 из 44 выпускников 11 классов (95,45 %), 2 выпускника получили справки.                                                                                      </w:t>
      </w:r>
      <w:r>
        <w:rPr>
          <w:rFonts w:cs="Times New Roman" w:ascii="Times New Roman" w:hAnsi="Times New Roman"/>
          <w:color w:val="000000"/>
          <w:sz w:val="28"/>
          <w:szCs w:val="28"/>
        </w:rPr>
        <w:t xml:space="preserve">Одним из важнейших показателей муниципальной системы оценки качества образования, являются результаты ЕГЭ. Наблюдается положительная динамика освоения государственного образовательного стандарта выпускниками старших классов. Для повышения результативности сдачи экзаменов в форме ЕГЭ в ОО проводится курсовая подготовка учителей-предметников, осуществляются мероприятия, направленные на повышение квалификации учителей по подготовке учащихся к ЕГЭ в межкурсовой период. Педагогами используются групповые и индивидуальные формы работы с учащимися, внедряются эффективные педагогические технологии,      в том числе компьютерные. </w:t>
      </w:r>
      <w:r>
        <w:rPr>
          <w:rFonts w:cs="Times New Roman" w:ascii="Times New Roman" w:hAnsi="Times New Roman"/>
          <w:sz w:val="28"/>
          <w:szCs w:val="28"/>
        </w:rPr>
        <w:t xml:space="preserve">                                                                                                    Численность учителей дневных общеобразовательных организаций муниципальной формы собственности 121 человек. Учителя школ  ежегодно совершенствуют свое педагогическое мастерство на курсах повышения квалификации.                                                                                                     </w:t>
        <w:tab/>
        <w:t xml:space="preserve">Обучающиеся в муниципальных общеобразовательных учреждениях, занимаются в первую смену.                                                                  </w:t>
        <w:tab/>
        <w:t xml:space="preserve">Численность учащихся, приходящихся на одного  учителя, работающего в школах района составила 9,0 человек.                                                                                                                       Доля детей 5-18 лет, получающих услуги по дополнительному образованию составила91,31%.                                                                                                                                                   </w:t>
        <w:tab/>
        <w:t xml:space="preserve">С целью обеспечения открытости и доступности дополнительного образования, учета детей, охваченных дополнительным образованием с 2020 года в районе сформирована и продолжает совершенствоваться общедоступная автоматизированная информационная система «Навигатор дополнительного образования Красноярского края» с региональным и муниципальными сегментами, позволяющая семьям выбирать дополнительные общеобразовательные программы, соответствующие запросам, уровню подготовки и способностям детей.                                                                                                       </w:t>
        <w:tab/>
        <w:t xml:space="preserve">Одним из направлений деятельности системы образования края является организация летнего отдыха и оздоровления. Ежегодно на базе общеобразовательных учреждениях  открываются  лагеря  с дневным пребыванием детей на 470 мест.                                                                             </w:t>
        <w:tab/>
        <w:t xml:space="preserve">В 2022 году загородные оздоровительные лагеря Красноярского края   посетили  45 детей, из которых 15  </w:t>
      </w:r>
      <w:r>
        <w:rPr>
          <w:rFonts w:cs="Times New Roman" w:ascii="Times New Roman" w:hAnsi="Times New Roman"/>
          <w:color w:val="000000"/>
          <w:sz w:val="28"/>
          <w:szCs w:val="28"/>
        </w:rPr>
        <w:t xml:space="preserve">детей-сирот и детей, оставшихся без попечения родителей, находящихся под опекой (попечительством).                                                                                    Детей-сирот, оставшихся без попечения родителей, состоящих на учете 43 ребенка. Из них под безвозмездной опекой (попечительством) находится 28  человек, усыновлено 3 ,в приемных семьях – 12.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7. Культу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0" w:firstLine="680"/>
        <w:jc w:val="both"/>
        <w:rPr/>
      </w:pPr>
      <w:r>
        <w:rPr>
          <w:rFonts w:cs="Times New Roman" w:ascii="Times New Roman" w:hAnsi="Times New Roman"/>
          <w:sz w:val="28"/>
          <w:szCs w:val="28"/>
        </w:rPr>
        <w:t>Деятельность культуры в Бирилюсском районе в 2022 году обеспечивалось 42 учреждениями. Это МБУК «Бирилюсский краеведческий музей», МБУДО «Новобирилюсская детская школа искусств», МБУК «Централизованная библиотечная система Бирилюсского района» в составе 18 библиотечных филиалов, МБУК «Районный Дом культуры» Бирилюсского района в составе 21 клубных обособленных структурных подразделений.</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Количество общедоступных библиотек в 2022 году составило 18 единиц.  Библиотечный фонд в 2022 году составил 126 195 экземпляров или 99% к 2021 году. Количество новых изданий, поступивших в библиотеки, составило 4836 экз.</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 xml:space="preserve">Численность пользователей общедоступных библиотек в 2022 году составила 8759 чел., что на 7 человек больше чем в 2021 году. </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бщедоступных библиотек всех форм собственности в 2022 году осталась на уровне 2021 года и составила 28 человек.</w:t>
      </w:r>
    </w:p>
    <w:p>
      <w:pPr>
        <w:pStyle w:val="Normal"/>
        <w:widowControl w:val="false"/>
        <w:autoSpaceDE w:val="false"/>
        <w:spacing w:lineRule="auto" w:line="240" w:before="0" w:after="0"/>
        <w:ind w:left="14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предметов основного фонда учреждений музейного типа всех форм собственности 2022 году увеличилось на 51 единицу и составило 3860 единиц, (увеличение на 1,3% к 2021 году).</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 xml:space="preserve">Музей в 2022 году посетило 9875 человек, что составляет 135,27% к уровню 2021 года. </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 xml:space="preserve">Процент экспонируемых предметов из числа предметов основного фонда составил 47,41%. Уменьшение на 5,78% по отношению к 2022 году получилось в связи с увеличением предметов основного фонда, и также заменой подлинников фото и документов на копии, так как по правилам музейной инструкции: более полугода экспонирование оригиналов фото и документов не допускается.  </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Численность детей, обучающихся в детской школе искусств, в 2022 году не изменилась и  составила  246 человека.</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t>Численность преподавателей детских музыкальных, художественных, хореографических, театральных школ и школ искусств в 2022 году составила 13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Новобирилюсская детская Школа  искусств осуществляет образование по дополнительным  предпрофессиональными  общеобразовательными  программами в области изобразительного искусства «Живопись», в области хореографического искусства «Хореографическое творчество», в области музыкального искусства «Фортепиано» и «Народные инструменты»   в области декоративно-прикладного искусства «Декоративно-прикладное творчество». </w:t>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оличество мест в зрительных залах учреждений культурно - досугового типа  составило 1585 мест. Численность посетителей на платных мероприятиях учреждений культурно - досугового типа увеличилась на 30698 человек от уровня 2021 года и составила 42669чел. </w:t>
      </w:r>
    </w:p>
    <w:p>
      <w:pPr>
        <w:pStyle w:val="Normal"/>
        <w:widowControl w:val="false"/>
        <w:autoSpaceDE w:val="false"/>
        <w:spacing w:lineRule="auto" w:line="240" w:before="0" w:after="0"/>
        <w:ind w:firstLine="200"/>
        <w:jc w:val="both"/>
        <w:rPr>
          <w:rFonts w:ascii="Times New Roman" w:hAnsi="Times New Roman" w:cs="Times New Roman"/>
          <w:sz w:val="28"/>
          <w:szCs w:val="28"/>
        </w:rPr>
      </w:pPr>
      <w:r>
        <w:rPr>
          <w:rFonts w:cs="Times New Roman" w:ascii="Times New Roman" w:hAnsi="Times New Roman"/>
          <w:sz w:val="28"/>
          <w:szCs w:val="28"/>
        </w:rPr>
        <w:tab/>
        <w:t xml:space="preserve">Количество клубных формирований при учреждениях культурно-досугового типа осталось без изменений в 2022 году 169 единиц. </w:t>
      </w:r>
    </w:p>
    <w:p>
      <w:pPr>
        <w:pStyle w:val="Normal"/>
        <w:widowControl w:val="false"/>
        <w:autoSpaceDE w:val="false"/>
        <w:spacing w:lineRule="auto" w:line="240" w:before="0" w:after="0"/>
        <w:ind w:firstLine="200"/>
        <w:jc w:val="both"/>
        <w:rPr>
          <w:rFonts w:ascii="Times New Roman" w:hAnsi="Times New Roman" w:cs="Times New Roman"/>
          <w:sz w:val="28"/>
          <w:szCs w:val="28"/>
        </w:rPr>
      </w:pPr>
      <w:r>
        <w:rPr>
          <w:rFonts w:cs="Times New Roman" w:ascii="Times New Roman" w:hAnsi="Times New Roman"/>
          <w:sz w:val="28"/>
          <w:szCs w:val="28"/>
        </w:rPr>
        <w:tab/>
        <w:t>Численность участников в клубных формированиях составила 2597 человек, или 102,0% к 2021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2022 года, многие творческие коллективы принимали участие в краевых фестивалях и конкурсах таких как: всероссийский фестиваль хорового творчества «Сибирская глубинка», театрального творчества «Рампа»,  хореографический конкурс «Танцевальные смешилки»  и другие,    где  получили высокие оценки, звание лауреатов это: хореографические ансамбли «Перфоманс», «Вертёхи», «Карамель», народный хор «Россияне», детский ансамбль «Соловека» и другие.</w:t>
      </w:r>
    </w:p>
    <w:p>
      <w:pPr>
        <w:pStyle w:val="Normal"/>
        <w:widowControl w:val="false"/>
        <w:autoSpaceDE w:val="false"/>
        <w:spacing w:lineRule="auto" w:line="240" w:before="0" w:after="0"/>
        <w:ind w:left="14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фактической обеспеченности учреждениями культуры от нормативной потребности составля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лубами и учреждениями клубного типа - 1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иблиотеками - 1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арками культуры и отдыха - 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2 год осталась на уровне 2021 года и составила 13,95 %. Планируется достичь снижения данного показателя к 2025 году до 11,6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дания Суриковского сельского дома культуры, было признано аварийным, в связи с этим была подана заявка на строительство модульного здания клуба. В 2022 году проведены ремонты в трех сельских домах культуры, отремонтированы крыши, полы, окна, двер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культуры здания которых требуют капитального ремо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но -досуговые учрежд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особленное структурное подразделение №12 Староеловкий сельский Дом куль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особленное структурное подразделение  №1 "Рассветовский Дом куль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ирилюсский краеведческий музей с.Новобирилюссы, ул.Кочетатская, 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ондохранилище Бирилюсского краеведческого музе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овобирилюссы, ул.Восточная, 19а – требуется помещение (здание) с увеличением площади не менее, чем в 3 раз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етская школа искусств, с.Новобирилюссы, ул.Кооперативная,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т уже на протяжении многих лет традиционно учреждения культуры района проводят отчетные ежегодные мероприятия перед населением, такие отчеты проходят в каждом населенном пункте района. Из которых мы делаем выводы о высокой востребованности клубов и библиотек у жителей сел и деревень района. Прогнозируя состояние отрасли культуры на последующие годы 2024-2026</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сохранение учреждений культуры, держать показатели  не менее уровня 2022года, увеличить книжный фонд, осуществить капитальный ремонт   Рассветовсского Дома культуры в 2024г. Построить типовой ДК в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уриково в 2026 год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8. Физическая культура и спорт</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t>Работа по физвоспитанию дошкольников:</w:t>
      </w:r>
      <w:r>
        <w:rPr>
          <w:rFonts w:cs="Times New Roman" w:ascii="Times New Roman" w:hAnsi="Times New Roman"/>
          <w:color w:val="000000"/>
          <w:sz w:val="28"/>
          <w:szCs w:val="28"/>
        </w:rPr>
        <w:t xml:space="preserve"> Работа по организации физического воспитания в дошкольных учреждениях ведется  </w:t>
      </w:r>
      <w:r>
        <w:rPr>
          <w:rFonts w:cs="Times New Roman" w:ascii="Times New Roman" w:hAnsi="Times New Roman"/>
          <w:sz w:val="28"/>
          <w:szCs w:val="28"/>
        </w:rPr>
        <w:t>по образовательным  программам. Количество МКДОУ в Бирилюсском районе составляет – 4. Количество детей в них –283 чел.Количество детей посещающих физкультурные занятия – 99,64%.</w:t>
      </w:r>
    </w:p>
    <w:p>
      <w:pPr>
        <w:pStyle w:val="Normal"/>
        <w:autoSpaceDE w:val="false"/>
        <w:spacing w:lineRule="auto" w:line="240" w:before="0" w:after="0"/>
        <w:jc w:val="both"/>
        <w:rPr/>
      </w:pPr>
      <w:r>
        <w:rPr>
          <w:rFonts w:cs="Times New Roman" w:ascii="Times New Roman" w:hAnsi="Times New Roman"/>
          <w:sz w:val="28"/>
          <w:szCs w:val="28"/>
        </w:rPr>
        <w:tab/>
        <w:t>Обеспеченность физкультурными кадрами: 2 инструктора по физвоспитанию в Новобирилюсском и Рассветовском МКДОУ, в остальных воспитатели проводят занятия по физвоспитанию, так как из-за малой численности детей в штате не положена ставка инструктора по физвоспита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овобирилюсском МКДОУ соединен музыкальный и спортивный зал, в поселке Рассвет имеется спортивный зал.Спортинвентарь имеется в полном объеме. </w:t>
      </w:r>
    </w:p>
    <w:p>
      <w:pPr>
        <w:pStyle w:val="Normal"/>
        <w:autoSpaceDE w:val="false"/>
        <w:spacing w:lineRule="auto" w:line="240" w:before="0" w:after="0"/>
        <w:jc w:val="both"/>
        <w:rPr/>
      </w:pPr>
      <w:r>
        <w:rPr>
          <w:rFonts w:cs="Times New Roman" w:ascii="Times New Roman" w:hAnsi="Times New Roman"/>
          <w:sz w:val="28"/>
          <w:szCs w:val="28"/>
        </w:rPr>
        <w:tab/>
        <w:t>Работа по физвоспитанию школь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щеобразовательных школ в Бирилюсском районе составляет:      8 средних; 1 основных.  </w:t>
      </w:r>
    </w:p>
    <w:p>
      <w:pPr>
        <w:pStyle w:val="Normal"/>
        <w:autoSpaceDE w:val="false"/>
        <w:spacing w:lineRule="auto" w:line="240" w:before="0" w:after="0"/>
        <w:jc w:val="both"/>
        <w:rPr/>
      </w:pPr>
      <w:r>
        <w:rPr>
          <w:rFonts w:cs="Times New Roman" w:ascii="Times New Roman" w:hAnsi="Times New Roman"/>
          <w:sz w:val="28"/>
          <w:szCs w:val="28"/>
        </w:rPr>
        <w:tab/>
        <w:t>Новобирилюсская средняя общеобразовательная школа, Суриковская средняя общеобразовательная школа, Рассветовская средняя общеобразовательная школа, Орловская средняя общеобразовательная школа, Кирчиженская средняя общеобразовательная школа, Маталасская средняя общеобразовательная школа, Полевская средняя общеобразовательная школа, Проточинская средняя общеобразовательная школа, Арефьевская основная общеобразовательная школа.</w:t>
      </w:r>
    </w:p>
    <w:p>
      <w:pPr>
        <w:pStyle w:val="Normal"/>
        <w:autoSpaceDE w:val="false"/>
        <w:spacing w:lineRule="auto" w:line="240" w:before="0" w:after="0"/>
        <w:jc w:val="both"/>
        <w:rPr/>
      </w:pPr>
      <w:r>
        <w:rPr>
          <w:rFonts w:cs="Times New Roman" w:ascii="Times New Roman" w:hAnsi="Times New Roman"/>
          <w:sz w:val="28"/>
          <w:szCs w:val="28"/>
        </w:rPr>
        <w:tab/>
        <w:t>В данных школах есть 9 спортклубов, 27 спортивных кружков. Их посещает 513 учащихся. Количество детей посещающих занятия в МБУ   «Новобирилюсская СШ»  составляет 89 чел</w:t>
      </w:r>
      <w:r>
        <w:rPr>
          <w:rFonts w:cs="Times New Roman" w:ascii="Times New Roman" w:hAnsi="Times New Roman"/>
          <w:sz w:val="28"/>
          <w:szCs w:val="28"/>
          <w:highlight w:val="white"/>
        </w:rPr>
        <w:t>. (с Новобирилюссы);</w:t>
      </w:r>
      <w:r>
        <w:rPr>
          <w:rFonts w:cs="Times New Roman" w:ascii="Times New Roman" w:hAnsi="Times New Roman"/>
          <w:sz w:val="28"/>
          <w:szCs w:val="28"/>
        </w:rPr>
        <w:t xml:space="preserve"> ФСК с.Новобирилюссы 503 чел. в  ФСК п. Рассвет 43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ел.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филактики безнадзорности, правонарушений и пропаганды здорового образа жизни направленной против употребления наркотиков, алкоголизма, табакокурения проводится ряд спортивных  мероприятий с привлечением трудных подрост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бирилюсской СШ» и школах района проводятся регулярные спортивные мероприятия, организованные отделом культуры, молодежной политики и спорта с привлечением несовершеннолетних, находящихся в социально-опасном положении, из многодетных, малообеспеченных семей:</w:t>
      </w:r>
    </w:p>
    <w:p>
      <w:pPr>
        <w:pStyle w:val="Normal"/>
        <w:autoSpaceDE w:val="false"/>
        <w:spacing w:lineRule="auto" w:line="240" w:before="0" w:after="0"/>
        <w:ind w:firstLine="709"/>
        <w:jc w:val="both"/>
        <w:rPr/>
      </w:pPr>
      <w:r>
        <w:rPr>
          <w:rFonts w:cs="Times New Roman" w:ascii="Times New Roman" w:hAnsi="Times New Roman"/>
          <w:sz w:val="28"/>
          <w:szCs w:val="28"/>
        </w:rPr>
        <w:t>- соревнования дворовых команд по волейболу, баскетболу и футболу, настольному теннису  – июнь, июль, авгу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ах района отделом культуры, молодежной политики и спорта были организованы дворовые команды, на которых работали тренеры – подростки (учащиеся 8-11 классов) в 2022 году было трудоустроено  145 подро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истема физического воспитания в общеобразовательных школах традиционна. Основной формой являются уроки физической культуры. Дополнительные занятия проводятся в спортивных секциях и группе оздоровительной направленности. Контроль за безопасностью занимающихс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ся с помощью инструктажа по технике безопасности, также ведется журнал, где каждый прошедший инструктаж, расписыва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кольные соревнования проводятся в форме районной Спартакиады, которая длится на протяжении всего учебного года. Наметилась устойчивая тенденция к увеличению массовости спортивных соревнований 6-7 команд – участниц становится нормой, всего же в Спартакиаде принимают участие все учебные заведения. Районные соревнования среди школьников проходят, согласно  календарных планов отдела культуры, молодежной политики и спорта и управления образова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местно с управлением образования  в течение года проводились  районные   соревнования среди учащихся в рамках краевого  проекта «Школьные спортивные игры» по  видам как (настольный теннис, шахматы, лыжные гонки, конькобежный спорт, волейбол, баскетбол, мини футбол,  легкая атлетика).  </w:t>
      </w:r>
    </w:p>
    <w:p>
      <w:pPr>
        <w:pStyle w:val="Normal"/>
        <w:autoSpaceDE w:val="false"/>
        <w:spacing w:lineRule="auto" w:line="240" w:before="0" w:after="120"/>
        <w:ind w:firstLine="708"/>
        <w:rPr>
          <w:rFonts w:ascii="Times New Roman" w:hAnsi="Times New Roman" w:cs="Times New Roman"/>
          <w:bCs/>
          <w:sz w:val="28"/>
          <w:szCs w:val="28"/>
        </w:rPr>
      </w:pPr>
      <w:r>
        <w:rPr>
          <w:rFonts w:cs="Times New Roman" w:ascii="Times New Roman" w:hAnsi="Times New Roman"/>
          <w:bCs/>
          <w:sz w:val="28"/>
          <w:szCs w:val="28"/>
        </w:rPr>
        <w:t>Работа со студенческой и учащейся молодеж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ным вопросом остается привлечение к занятиям физической культурой и спортом молодежи студенческого возраста. В районе отсутствуют средне - специальные и высшие учебные заведения, поэтому 70 % юношей и девушек после школы уезжают учиться за пределы района и не участвуют в спортивной жизни района, выступая за свои учебные заведения. А многие во время учебы не занимаются спортом. В районе работает филиал КГАПОУ «Ачинский колледж транспорта и сельского хозяйства»,  учащиеся которого принимают активное участие в районных соревнованиях по волейболу, футболу, баскетболу, лыжных гонок и в спартакиаде допризывной молодежи.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бота с молодежью призывного и допризывного возрас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молодежью призывного и допризывного возрастов строится в тесном взаимодействии с отделом военного комиссариата Красноярского края в Бирилюсском районе, отделом внутренних дел. Систематически проводятся соревнования с допризывной молодежью.  В районном молодежном центре не первый год проводится мероприятие «День призывника». На это мероприятие приезжают из различных населенных пунктов Бирилюсского района ребята со своими родителями. Приглашаются на чествование призывников –   глава района, работники военкомата, настоятель Свято-Троицкого храма. После торжественной части проходит чаепитие и концерт коллективов художественной самодеятельности Бирилюсского РДК.</w:t>
      </w:r>
    </w:p>
    <w:p>
      <w:pPr>
        <w:pStyle w:val="Normal"/>
        <w:autoSpaceDE w:val="false"/>
        <w:spacing w:lineRule="auto" w:line="240" w:before="0" w:after="120"/>
        <w:ind w:firstLine="708"/>
        <w:jc w:val="both"/>
        <w:rPr>
          <w:rFonts w:ascii="Times New Roman" w:hAnsi="Times New Roman" w:cs="Times New Roman"/>
          <w:bCs/>
          <w:sz w:val="28"/>
          <w:szCs w:val="28"/>
        </w:rPr>
      </w:pPr>
      <w:r>
        <w:rPr>
          <w:rFonts w:cs="Times New Roman" w:ascii="Times New Roman" w:hAnsi="Times New Roman"/>
          <w:bCs/>
          <w:sz w:val="28"/>
          <w:szCs w:val="28"/>
        </w:rPr>
        <w:t>Организация физкультурно-оздоровительной работы в учреждениях, организациях, на предприятиях и их объединениях.</w:t>
      </w:r>
    </w:p>
    <w:p>
      <w:pPr>
        <w:pStyle w:val="Normal"/>
        <w:autoSpaceDE w:val="false"/>
        <w:spacing w:lineRule="auto" w:line="240" w:before="0" w:after="120"/>
        <w:ind w:firstLine="708"/>
        <w:jc w:val="both"/>
        <w:rPr>
          <w:rFonts w:ascii="Times New Roman" w:hAnsi="Times New Roman" w:cs="Times New Roman"/>
          <w:bCs/>
          <w:sz w:val="28"/>
          <w:szCs w:val="28"/>
        </w:rPr>
      </w:pPr>
      <w:r>
        <w:rPr>
          <w:rFonts w:cs="Times New Roman" w:ascii="Times New Roman" w:hAnsi="Times New Roman"/>
          <w:sz w:val="28"/>
          <w:szCs w:val="28"/>
        </w:rPr>
        <w:t>В Бирилюсском районе учреждения, предприятия, организации принимают активное участие в спортивных мероприятиях района, среди трудящихся в районе культивируются такие виды спорта как футбол, баскетбол, волейбол, настольный</w:t>
      </w:r>
    </w:p>
    <w:p>
      <w:pPr>
        <w:pStyle w:val="Normal"/>
        <w:tabs>
          <w:tab w:val="clear" w:pos="720"/>
          <w:tab w:val="left" w:pos="79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ннис, лыжные гонки, русская лапта и другие.     В течение года  проводился фестиваль ВФСК ГТО среди отделов, управлений, учреждений администрации района, трудовых коллективов предприятий. Все мероприятия  финансируются из средств отдела культуры, молодежной политики и спор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Организация физкультурно – массовой и спортивной работы.</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 xml:space="preserve"> Проведение физкультурно-массовых и спортивных мероприятий проводятся на основании календарного плана отдела культуры, молодежной политики и спорта который утвержден начальником отдела. Календарный план в 2022 году выполнен не в полном объеме, из запланированных 32 мероприятий проведено более 40 мероприятий. </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 xml:space="preserve">Все мероприятия были организованы и проведены отделом культуры, молодежной политики и спорта администрации Бирилюсского района, совместно с НСШ, Управлением образования, ОСЗН, а также преподавателями физической культуры школ района. </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района   работает 2  физкультурно - спортивных клуба по месту жительства в них ведутся секции для всех возрастных групп, тренера клуба проводят секции по настольному теннису, футболу волейболу, лыжным гонкам, фитнесу, бодибилдингу, хоккею с мячом  и спортивно массовые мероприятия в поселениях. Наряду, с проблемой спортивного инвентаря стоит кадровая проблема из 10 муниципальных образований района всего в 4 работают тренера по физической подготовки, которые ведут секции по волейболу, футболу  в вечерние время для взрослого населения в спортивных залах при школах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ми мероприятиями развития массового физической культуры и спорта среди всех групп населения района  являются:   всероссийские акции: Лыжня России, Кросс Нации. Районный мужской и женский   турнир  по волейболу, футболу, легкоатлетический забег 9 Мая, семейный велопробег 1 мая, районная Спартакиада среди поселений района, спартакиада допризывной молодёжи многие другие. В  2022 году   сборная команда района с января по апрель  играла в первенстве города Ачинска по футболу в формате 7х7, в летний период приняла участия в играх первенства Красноярского края по мини-футболу среди команд 3 группы, зона «Запад», дивизион «Б». Также в марте месяце прошел 10й уже ставшие традиционным  соревнования по подлёдному лову рыбы   «Бирилюсская подлёдка 2022».    </w:t>
      </w:r>
    </w:p>
    <w:p>
      <w:pPr>
        <w:pStyle w:val="Normal"/>
        <w:autoSpaceDE w:val="false"/>
        <w:spacing w:lineRule="auto" w:line="240" w:before="0" w:after="0"/>
        <w:jc w:val="both"/>
        <w:rPr/>
      </w:pPr>
      <w:r>
        <w:rPr>
          <w:rFonts w:cs="Times New Roman" w:ascii="Times New Roman" w:hAnsi="Times New Roman"/>
          <w:sz w:val="28"/>
          <w:szCs w:val="28"/>
        </w:rPr>
        <w:tab/>
        <w:t>Анализ статистических наблюдений за 2022 год в сравнении с 2021 годом показал что:</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дельный вес населения систематически занимающихся физической культурой и спортом увеличился (с 39,93% в 2021 до 44,04% в 2022 году) за счет  привлечения рабочей молодежи на предприятиях,  учреждениях к сдачи ГТО и  занятиям в секциях и различных соревнованиях. За счет приобретения спортивного инвентаря в физкультурно-спортивный клуб по месту жительства п. Рассвет и с. Новобирилюссы. Большое количество человек в районе систематически занимаются самостоятельно физической культурой и спортом (велосипед, лыжи, бег, скандинавская ходьба, рыбалка). Снижения численности населения проживающего в районе.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территории района 29 спортивных сооружений, в том числе 17 плоскостных, 12 спортивных залов. В 2022 году введено в эксплуатацию 2 плоскостные спортивные площадки в с. Новобирилюссы.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ланируется развитие спортивных объектов в районе:</w:t>
      </w:r>
    </w:p>
    <w:p>
      <w:pPr>
        <w:pStyle w:val="Normal"/>
        <w:autoSpaceDE w:val="false"/>
        <w:spacing w:before="0" w:after="0"/>
        <w:jc w:val="both"/>
        <w:rPr/>
      </w:pPr>
      <w:r>
        <w:rPr>
          <w:rFonts w:cs="Times New Roman" w:ascii="Times New Roman" w:hAnsi="Times New Roman"/>
          <w:sz w:val="28"/>
          <w:szCs w:val="28"/>
        </w:rPr>
        <w:t>-дистанция(велодорожка) объект запланирован на 2023 г.</w:t>
      </w:r>
    </w:p>
    <w:p>
      <w:pPr>
        <w:pStyle w:val="Normal"/>
        <w:autoSpaceDE w:val="false"/>
        <w:spacing w:before="0" w:after="0"/>
        <w:jc w:val="both"/>
        <w:rPr/>
      </w:pPr>
      <w:r>
        <w:rPr>
          <w:rFonts w:cs="Times New Roman" w:ascii="Times New Roman" w:hAnsi="Times New Roman"/>
          <w:sz w:val="28"/>
          <w:szCs w:val="28"/>
        </w:rPr>
        <w:t>-лыжная трасса  в районе ул. Донской -  2024 год</w:t>
      </w:r>
    </w:p>
    <w:p>
      <w:pPr>
        <w:pStyle w:val="Normal"/>
        <w:autoSpaceDE w:val="false"/>
        <w:spacing w:before="0" w:after="0"/>
        <w:jc w:val="both"/>
        <w:rPr/>
      </w:pPr>
      <w:r>
        <w:rPr>
          <w:rFonts w:cs="Times New Roman" w:ascii="Times New Roman" w:hAnsi="Times New Roman"/>
          <w:sz w:val="28"/>
          <w:szCs w:val="28"/>
        </w:rPr>
        <w:t xml:space="preserve">-физкультурно-оздоровительный комплекс в с. Новобирилюссы на  2025-2026 </w:t>
      </w:r>
    </w:p>
    <w:p>
      <w:pPr>
        <w:pStyle w:val="Normal"/>
        <w:autoSpaceDE w:val="false"/>
        <w:spacing w:before="0" w:after="0"/>
        <w:jc w:val="both"/>
        <w:rPr/>
      </w:pPr>
      <w:r>
        <w:rPr>
          <w:rFonts w:cs="Times New Roman" w:ascii="Times New Roman" w:hAnsi="Times New Roman"/>
          <w:sz w:val="28"/>
          <w:szCs w:val="28"/>
        </w:rPr>
        <w:t>-модернизация спортивных объектов по району  в течении 2025-2026 годов. В результате реализации  субсидий на данные объекты  планируется увеличение количества населения занимающихся физической  культурой и спортом.</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0. Жилищно-коммунальное хозяй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В 2022 году на территории района функционировали 8 предприятий, оказывающих населению услуги жилищно-коммунального характера.</w:t>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ООО “Теплоэнергорессурс” с.Новобирилюссы - обеспечение тепловой энергией, водоснабжение, водоотведение;</w:t>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xml:space="preserve">- ООО “Жилбытсервис”  п.Рассвет - обеспечение тепловой энергией, водоснабжение; </w:t>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ООО “Теплосбыт”  с.Суриково - обеспечение тепловой энергией;</w:t>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ООО "Комфорт +" с.Суриково -  водоотведение;</w:t>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ООО "Альянс" п.Рассвет - водоотведение;</w:t>
      </w:r>
    </w:p>
    <w:p>
      <w:pPr>
        <w:pStyle w:val="Normal"/>
        <w:tabs>
          <w:tab w:val="clear" w:pos="720"/>
          <w:tab w:val="left" w:pos="13608" w:leader="none"/>
        </w:tabs>
        <w:suppressAutoHyphens w:val="true"/>
        <w:autoSpaceDE w:val="false"/>
        <w:spacing w:lineRule="auto" w:line="240" w:before="0" w:after="0"/>
        <w:ind w:right="39" w:firstLine="284"/>
        <w:jc w:val="both"/>
        <w:rPr>
          <w:rFonts w:ascii="Times New Roman" w:hAnsi="Times New Roman" w:cs="Times New Roman"/>
          <w:sz w:val="28"/>
          <w:szCs w:val="28"/>
        </w:rPr>
      </w:pPr>
      <w:r>
        <w:rPr>
          <w:rFonts w:cs="Times New Roman" w:ascii="Times New Roman" w:hAnsi="Times New Roman"/>
          <w:sz w:val="28"/>
          <w:szCs w:val="28"/>
        </w:rPr>
        <w:t>- ОАО «Красноярскэнергосбыт» - обеспечение электроэнергией района;</w:t>
      </w:r>
    </w:p>
    <w:p>
      <w:pPr>
        <w:pStyle w:val="Normal"/>
        <w:suppressAutoHyphens w:val="tru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ОО "Эко-транспорт"- вывоз ТКО </w:t>
      </w:r>
    </w:p>
    <w:p>
      <w:pPr>
        <w:pStyle w:val="Normal"/>
        <w:suppressAutoHyphens w:val="true"/>
        <w:autoSpaceDE w:val="false"/>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илиал ОАО «РЖД» Красноярская железная дорога с.Суриково – водоснабжение. </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 xml:space="preserve">Количество источников теплоснабжения в Бирилюсском  районе составляет 9 ед., что соответствует уровню 2021 года. Суммарная тепловая установленная часовая мощность котлов – 28,26 Гкал/в час. В связи с проведенной инвентаризацией тепловых сетей, протяженность тепловых и паровых сетей составляет 25,35 км., из них нуждающихся в замене 16,30 км. В 2022 году заменено и отремонтировано 0,15 км тепловых сетей, что соответствует уровню 2021 году. </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pPr>
      <w:r>
        <w:rPr>
          <w:rFonts w:cs="Times New Roman" w:ascii="Times New Roman" w:hAnsi="Times New Roman"/>
          <w:sz w:val="28"/>
          <w:szCs w:val="28"/>
        </w:rPr>
        <w:t>В рамках соглашения о предоставлении субсидии бюджету Рассветовского сельсовета Бирилюсского района Красноярского края из краевого бюджета выделены средства на к</w:t>
      </w:r>
      <w:r>
        <w:rPr>
          <w:rFonts w:cs="Times New Roman" w:ascii="Times New Roman" w:hAnsi="Times New Roman"/>
          <w:color w:val="000000"/>
          <w:sz w:val="28"/>
          <w:szCs w:val="28"/>
        </w:rPr>
        <w:t>апитальный ремонт котельной в п. Рассвет по ул. Комсомольская, 2А с приобретением парового котла</w:t>
      </w:r>
      <w:r>
        <w:rPr>
          <w:rFonts w:cs="Times New Roman" w:ascii="Times New Roman" w:hAnsi="Times New Roman"/>
          <w:sz w:val="28"/>
          <w:szCs w:val="28"/>
        </w:rPr>
        <w:t>:</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Произведен капитальный ремонт котельной. Сумма краевого финансирования – 9 455,3 тыс.руб., сумма софинансирования за счет средств из местного бюджета – 95,6 тыс. руб.</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Приобретен паровой котел в котельную. Сумма краевого финансирования – 3 792,2 т.руб., сумма софинансирования за счет средств из местного бюджета – 89,8 тыс.руб.</w:t>
      </w:r>
    </w:p>
    <w:p>
      <w:pPr>
        <w:pStyle w:val="Normal"/>
        <w:widowControl w:val="false"/>
        <w:suppressAutoHyphens w:val="true"/>
        <w:autoSpaceDE w:val="false"/>
        <w:spacing w:lineRule="auto" w:line="240" w:before="0" w:after="0"/>
        <w:ind w:left="142" w:right="141" w:firstLine="85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выделены средства на проведение капитального ремонта котлов в котельных в с. Новобирилюссы:</w:t>
      </w:r>
    </w:p>
    <w:p>
      <w:pPr>
        <w:pStyle w:val="Normal"/>
        <w:widowControl w:val="false"/>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Проведен капитальный ремонт котлов в котельных с Новобирилюссы в связи с высоким процентом изношенности. Сумма финансирования – 932,1тыс.руб.</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женность уличной водопроводной сети – 60,53 км, из них нуждающейся в замене 16,69 км. В 2022 году заменено и отремонтировано 0,64 км сетей, что на 0,14 км. больше, чем в 2021 году.</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яженность уличной канализационной сети - 7,53 км, нуждающийся в ремонте и замене 6,80 км. Ремонт в 2022 году не проводился. </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износа коммунальных инфраструктур снизился по сравнению с уровнем 2021 года и составил 52,70%</w:t>
      </w:r>
    </w:p>
    <w:p>
      <w:pPr>
        <w:pStyle w:val="Normal"/>
        <w:widowControl w:val="false"/>
        <w:tabs>
          <w:tab w:val="clear" w:pos="720"/>
          <w:tab w:val="left" w:pos="13608" w:leader="none"/>
        </w:tabs>
        <w:suppressAutoHyphens w:val="true"/>
        <w:autoSpaceDE w:val="false"/>
        <w:spacing w:lineRule="auto" w:line="240" w:before="0" w:after="0"/>
        <w:ind w:right="59"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трансформаторных подстанций на территории района – 113,  дизельных электростанций-8, а также 138 воздушных и кабельных ли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сумма доходов от реализации жилищно-коммунальных услуг организаций, оказывающих жилищно-коммунальные услуги в 2022 году составила 8234,20 тыс. руб. В прогнозном периоде ожидается увеличение этого показателя за счет изменения размера вносимой гражданами платы за коммунальные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ая площадь жилищного фонда в районе увеличилась на 1,09 тыс.кв.м и составила 264,510 тыс.кв.м. Количество многоквартирных домов в районе 50 ед.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22 году  на территории района было построено и введено в эксплуатацию 2 многоквартирных дома общей площадью 4745,00 кв.м. в рамках реализации Региональной адресной программы по переселению граждан из аварийного жилищного фонда на 2019-2025 годы. В рамках этой же программы в 2023-2025 году планируется строительство трех МКД общей площадью 9958,96 кв.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чество МКД собственники помещений, которых выбрали и реализуют способ управления -31 ед., из них 30 домов на непосредственном управлении, 1 МКД управляющие организации. Товариществ собственников жилья на территории района н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чество семей состоящих на учете в качестве нуждающихся в жилых помещениях, на конец периода составила 191 ед., что на 17 семей меньше чем в 2021 году,  из них многодетных семей 17, молодых семей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емей, получивших жилые помещения и улучшивших свои жилищные условия за период 2022 года составила 12 ед., что меньше чем в 2021 году на 4 семь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1. Эколог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ологическая ситуация на территории Бирилюсского района в целом благоприятна. Источники загрязнения, которые могли бы представить угрозу экологической ситуации и выбрасывать значительную долю загрязняющих веществ в атмосферу, отсутствую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источников загрязнения, присутствующих на территории Бирилюсского района, можно обозначить следующ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движные источники загрязнения воздуха: автотранспор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ационарные источники загрязнения воздуха: 9 котельных (из которых 3 работают на древесном топливе и 6 работают на угле), печное отопление на дровах частного сектор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точники загрязнения почвы – несанкционированные свалки ТБ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тходов производства и потребле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 для окружающей природной среды отсутствуют.</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бразование отходов производства и потребления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для окружающей природной среды составляют 136,828, 211,483 и 6990,518 тонн соответствен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забрано воды из природных источников 301,00 тыс.м3. Объем сброса загрязненных вод (без очистки и недостаточно очищенных) в водные объекты, на рельеф, в подземные горизонты составил 11,9 тыс. куб.м. В прогнозном периоде планируется снижение сброса неочищенных вод до 11,5 тыс.м3</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ммарная мощность очистных сооружений 1,3 тыс. м3/в су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9 года на территории Бирилюсского района мероприятия связанные с оказанием услуг по обращению с твердыми коммунальными отходами осуществляет региональный оператор ООО «Эко-Транспорт», расположенный в г. Ачинс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за год твердых бытовых отходов 5,4 тыс. м3.</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отомогильники, места массового захоронения отходов производства и потребления, химических, взрывчатых, токсичных, отравляющих и других веществ, находящиеся в водоохраной зоне   Бирилюсского района отсутствуют.</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4. Друго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Бирилюсском районе в целом отмечаются положительные тенденции: открываются дополнительные магазины крупных торговых сетей (дискаунтер «Хороший», «Магнит»), продолжаются мероприятия по благоустройству общественных территорий, ремонту и реконструкции дорожной сети, модернизации коммунальных объектов, строительству новых МКД, ремонт существующих объектов социальной сферы и т.д.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реднесрочной перспективе структура экономики существенно не изменится. Наиболее значимыми видами деятельности в структуре оборота организаций останутся: обрабатывающие производства, транспорт и связь, операции с недвижимым имуществом, аренда и предоставление услуг, розничная торговля, социальная сфе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читывая внешние вызовы и внутренние тенденции социально-экономического развития, в Стратегии развития определена главная цель – обеспечить высокое качество жизни в районе за счѐт реализации инфраструктурных проектов и развития экономического потенциала. </w:t>
        <w:tab/>
        <w:t xml:space="preserve">Социально-экономическая политика Бирилюсского района будет направлена на достижение ориентиров, обозначенных в Стратегии развития по следующим направления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Наращивание экономического потенциала и территориальное развитие, в том числе за счѐт создания условий для инвестиций и предпринимательства, развития транспортной, коммуникационной, коммунальной инфраструктуры в Бирилюсском районе, повышения качества жизн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овышение уровня привлекательности территории для проживания улучшение качества жизни населения за счѐт создания условий для развития жилищного строительства, увеличения уровня благоустройства населѐнных пунктов, развития муниципальной системы образования, мотивации граждан к здоровому образу жизни, повышения безопасности жизнедеятельности населения, повышения качества и доступности услуг в сфере культуры, развития физической культуры и массового спорта, эффективной молодѐжной политики и т. д.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овышение эффективности муниципального управления за счѐт совершенствования системы муниципальных финансов, повышения эффективности управления и распоряжения муниципальным имуществом и повышения эффективности системы муниципального управления, в том числе посредством цифровых технологий.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30:00Z</dcterms:created>
  <dc:creator>Новикова</dc:creator>
  <dc:description/>
  <dc:language>en-US</dc:language>
  <cp:lastModifiedBy>Новикова</cp:lastModifiedBy>
  <dcterms:modified xsi:type="dcterms:W3CDTF">2023-11-27T04:30:00Z</dcterms:modified>
  <cp:revision>2</cp:revision>
  <dc:subject/>
  <dc:title/>
</cp:coreProperties>
</file>