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яснительная записка к докладу главы по оценке эффективности ОМСУ (607 ука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. Число субъектов малого и среднего предпринимательства, 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>В целях поддержки развития предпринимательства в Бирилюсском районе действует муниципальная программ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«Создание условий для сельскохозяйственного развития поселений, содействие развитию малого и среднего предпринимательства», в которой выделена подпрограмма «Поддержка развития субъектов малого и среднего предпринимательства в Бирилюсском районе». 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2022 году в рамках подпрограммы «Развития малого и среднего предпринимательства» по порядку предоставления финансовой поддержки физическим лицам, применяющим специальный налоговый режим «Налог на профессиональный доход» на возмещение затрат при осуществлении предпринимательской деятельности было подано 6 заявок от предпринимателей Бирилюсского района на участие в получении субсидии, одобрено 6 предпринимателям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сего было выделено средств субсидии  1059400,00 рублей из них 1006400,00 рублей краевой бюджет и 53000 рублей местный бюджет. По факту было выдано 1051130,00 из них 998543,50 рублей краевой бюджет и 52586,50 местный бюджет. Остаток средств в сумме 7850,50 возвращены в краевой бюджет по причине отсутствия заявлений на участие в отборе на получение финансовой поддержки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мер субсидии  составил 50% от затраченных средств предпринимателей.            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редпринимателями района приобретено оборудование для производства хлеба и хлебобулочных изделий; техника для лесозаготовки и транспортировки, фискальное оборудование для торговых объектов. Сохранено 158 рабочих мест,  привлечено 25833290 рублей инвестиций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рамках подпрограммы «Развитие малого и среднего предпринимательства» по порядку предоставления субсидии субъектам малого и среднего предпринимательства на реализацию инвестиционных проектов в приоритетных отраслях, в агентство развития малого и среднего предпринимательства были направлены на рассмотрение 5 бизнес-планов индивидуальных предпринимателей. Всего из краевого бюджета было выделено 3 000 000,00 рублей, средства местного бюджета составили 157894,00 рублей. Участие в получении финансовой поддержки, приняли три  субъекта МСП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р субсидии составил 50% от затраченных средств предпринимателей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редпринимателями района приобретено оборудование для производства газированной воды, техника для лесозаготовки и транспортировки. Сохранено 64 рабочих места, создано 2 новых рабочих места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чено инвестиций 20544496,01 руб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2022 </w:t>
      </w:r>
      <w:r>
        <w:rPr>
          <w:rFonts w:cs="Times New Roman CYR" w:ascii="Times New Roman CYR" w:hAnsi="Times New Roman CYR"/>
          <w:sz w:val="28"/>
          <w:szCs w:val="28"/>
        </w:rPr>
        <w:t>году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мках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программы</w:t>
      </w:r>
      <w:r>
        <w:rPr>
          <w:rFonts w:cs="Calibri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Развития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ло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не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тва</w:t>
      </w:r>
      <w:r>
        <w:rPr>
          <w:rFonts w:cs="Calibri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ядку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оставления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нто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е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бсидии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бъектам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ло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не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тв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чал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дения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кой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ятельности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ирилюсском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е</w:t>
      </w:r>
      <w:r>
        <w:rPr>
          <w:rFonts w:cs="Calibr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был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ан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к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ие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боре</w:t>
      </w:r>
      <w:r>
        <w:rPr>
          <w:rFonts w:cs="Calibr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Из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ево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л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делено</w:t>
      </w:r>
      <w:r>
        <w:rPr>
          <w:rFonts w:cs="Calibri"/>
          <w:sz w:val="28"/>
          <w:szCs w:val="28"/>
        </w:rPr>
        <w:t xml:space="preserve"> 300 000 </w:t>
      </w:r>
      <w:r>
        <w:rPr>
          <w:rFonts w:cs="Times New Roman CYR" w:ascii="Times New Roman CYR" w:hAnsi="Times New Roman CYR"/>
          <w:sz w:val="28"/>
          <w:szCs w:val="28"/>
        </w:rPr>
        <w:t>тысяч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редств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ево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яют</w:t>
      </w:r>
      <w:r>
        <w:rPr>
          <w:rFonts w:cs="Calibri"/>
          <w:sz w:val="28"/>
          <w:szCs w:val="28"/>
        </w:rPr>
        <w:t xml:space="preserve"> 285000 </w:t>
      </w:r>
      <w:r>
        <w:rPr>
          <w:rFonts w:cs="Times New Roman CYR" w:ascii="Times New Roman CYR" w:hAnsi="Times New Roman CYR"/>
          <w:sz w:val="28"/>
          <w:szCs w:val="28"/>
        </w:rPr>
        <w:t>тысяч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редства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ног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а</w:t>
      </w:r>
      <w:r>
        <w:rPr>
          <w:rFonts w:cs="Calibri"/>
          <w:sz w:val="28"/>
          <w:szCs w:val="28"/>
        </w:rPr>
        <w:t xml:space="preserve"> 15000 </w:t>
      </w:r>
      <w:r>
        <w:rPr>
          <w:rFonts w:cs="Times New Roman CYR" w:ascii="Times New Roman CYR" w:hAnsi="Times New Roman CYR"/>
          <w:sz w:val="28"/>
          <w:szCs w:val="28"/>
        </w:rPr>
        <w:t>тысяч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де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ализации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граммы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л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обретен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орудование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бору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чистот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зервуар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 01.01.2022 года на территории Бирилюсского района было зарегистрировано 152 субъекта малого и среднего предпринимательства, что составило 97,4% к 2021 году. </w:t>
      </w:r>
    </w:p>
    <w:p>
      <w:pPr>
        <w:pStyle w:val="Normal"/>
        <w:autoSpaceDE w:val="false"/>
        <w:spacing w:before="0" w:after="0"/>
        <w:ind w:left="140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района свою деятельность ведут 29 малых предприятий и микропредприятий юридических лиц, что на 1 организации больше чем в 2021 году.    Количество индивидуальных предпринимателей уменьшилось  на 4   ед., количество крестьянско-фермерских хозяйств уменьшилось на 4 единицы.</w:t>
      </w:r>
    </w:p>
    <w:p>
      <w:pPr>
        <w:pStyle w:val="Normal"/>
        <w:autoSpaceDE w:val="false"/>
        <w:spacing w:before="0" w:after="0"/>
        <w:ind w:left="140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о субъектов малого и среднего предпринимательства, ед.на 10000 чел. в 2022 году составило 223,7 В прогнозом периоде 2025 года прогнозируется уменьшение данного показателя до 250,41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реднесписочная численность работников малых и микропредприятий на территории района в 2022 году составила  273 человека, среднесписочная численность работников у индивидуальных предпринимателей осталась на уровне 2021 года и составила 125 человек. Среднесписочная численность работников в крестьянско-фермерских хозяйствах осталась на уровне 2021 года и составила 45 человек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2 год составила 29,14%, что меньше уровня 2021 года на 0,9%. В прогнозном периоде до 2025 года данный показатель будет  иметь тенденцию к небольшому уменьшению и составит 29,04%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4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960"/>
        <w:gridCol w:w="960"/>
        <w:gridCol w:w="960"/>
        <w:gridCol w:w="965"/>
        <w:gridCol w:w="965"/>
      </w:tblGrid>
      <w:tr>
        <w:trPr>
          <w:trHeight w:val="300" w:hRule="atLeast"/>
        </w:trPr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показателя и единицы измерения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1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2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3 оцен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4 прогно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5 прогноз</w:t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. Количество малых и микропредприятий, 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. Количество средних предприятий, 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. Количество индивидуальных предпринимателей, 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16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.1. в том числе количество крестьянско-фермерских хозяйств, 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6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308</w:t>
            </w:r>
          </w:p>
        </w:tc>
      </w:tr>
      <w:tr>
        <w:trPr>
          <w:trHeight w:val="5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12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2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29,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40,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50,41</w:t>
            </w:r>
          </w:p>
        </w:tc>
      </w:tr>
      <w:tr>
        <w:trPr>
          <w:trHeight w:val="6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59</w:t>
            </w:r>
          </w:p>
        </w:tc>
      </w:tr>
      <w:tr>
        <w:trPr>
          <w:trHeight w:val="6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16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.1. в том числе в крестьянско-фермерских хозяйствах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912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20</w:t>
            </w:r>
          </w:p>
        </w:tc>
      </w:tr>
      <w:tr>
        <w:trPr>
          <w:trHeight w:val="14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9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9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9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9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инвестиций в основной капитал за счет всех источников финансирования (без субъектов малого предпринимательства) в 2022 году составил 409437,0 тыс.руб., в 2021 году 86041,0 тыс.руб.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прогнозном периоде к 2025 году планируется иметь объем инвестиции порядка  430500,0 тыс.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  <w:tab/>
      </w:r>
      <w:r>
        <w:rPr>
          <w:rFonts w:cs="Times New Roman CYR" w:ascii="Times New Roman CYR" w:hAnsi="Times New Roman CYR"/>
          <w:sz w:val="28"/>
          <w:szCs w:val="28"/>
        </w:rPr>
        <w:t>Темп роста в действующих ценах к соответствующему периоду предыдущего года  в 2022 году составил %,  501,5  в 2021 году  86,67 % к уровню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10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в основной капитал (за исключением бюджетных средств) в расчете на 1 жителя района  составил в 2022 году 4 094,37 руб., или 64,0% к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2022 году произошло увеличение инвестиций  в   платные услуги населению с  14 490,0 тыс.руб. в 2021 году до 393 394,0 тыс.руб. в 2022 году. Это связано с объемами строительства нового комфортного жилья, в рамках программы переселения граждан с аварийного жилфонда. Увеличились инвестиции в области промышленности стро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ошло снижение инвестиций в культуру и спорт на 57,3% по сравнению с 2021 годом, инвестиции составили 1588,0 тыс.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изошло снижение инвестиции по государственному управлению и обеспечению военной безопасности на 60% (2021 – 15 462,00 тыс.руб., 2022 – 9 278,00 тыс.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естиции в деятельность общего образования по сравнению с 2021 годом уменьшились и составили 1456,0 тыс.руб. и 2840,0 тыс.руб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10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в основной капитал (за исключением бюджетных средств) в расчете на 1 жителя района  составил в 2022 году 4094,3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10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лановом периоде до 2025 г. предполагается, что основная часть средств будет также инвестироваться в переселение граждан из аварийного жилья, образование, культуру, спорт, а также перерабатывающую промышленность, приобретение машин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10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257"/>
        <w:gridCol w:w="1257"/>
        <w:gridCol w:w="1395"/>
        <w:gridCol w:w="1117"/>
        <w:gridCol w:w="1088"/>
      </w:tblGrid>
      <w:tr>
        <w:trPr>
          <w:trHeight w:val="478" w:hRule="atLeast"/>
        </w:trPr>
        <w:tc>
          <w:tcPr>
            <w:tcW w:w="97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3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показателя и единицы измерения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начения показателя</w:t>
            </w:r>
          </w:p>
        </w:tc>
      </w:tr>
      <w:tr>
        <w:trPr>
          <w:trHeight w:val="487" w:hRule="atLeast"/>
        </w:trPr>
        <w:tc>
          <w:tcPr>
            <w:tcW w:w="3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0</w:t>
              <w:br/>
              <w:t>фак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1 фак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2 оцен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3 прогноз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4 прогноз</w:t>
            </w:r>
          </w:p>
        </w:tc>
      </w:tr>
      <w:tr>
        <w:trPr>
          <w:trHeight w:val="788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6041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1497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5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500,0</w:t>
            </w:r>
          </w:p>
        </w:tc>
      </w:tr>
      <w:tr>
        <w:trPr>
          <w:trHeight w:val="45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16"/>
                <w:szCs w:val="16"/>
              </w:rPr>
              <w:t>1.1. Темп роста в действующих ценах, к соответствующему периоду предыдущего года, 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501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99,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16"/>
                <w:szCs w:val="16"/>
              </w:rPr>
              <w:t>1.2. Индекс-дефлятор, 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7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7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5,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5,30</w:t>
            </w:r>
          </w:p>
        </w:tc>
      </w:tr>
      <w:tr>
        <w:trPr>
          <w:trHeight w:val="512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16"/>
                <w:szCs w:val="16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427,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93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94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94,97</w:t>
            </w:r>
          </w:p>
        </w:tc>
      </w:tr>
      <w:tr>
        <w:trPr>
          <w:trHeight w:val="57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957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7657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765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765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7657,0</w:t>
            </w:r>
          </w:p>
        </w:tc>
      </w:tr>
      <w:tr>
        <w:trPr>
          <w:trHeight w:val="618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 471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 84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 84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 8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 843,00</w:t>
            </w:r>
          </w:p>
        </w:tc>
      </w:tr>
      <w:tr>
        <w:trPr>
          <w:trHeight w:val="8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 xml:space="preserve">Среднегодовая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исленность населения муниципального, городского округа (муниципального района), чел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88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26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0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6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308</w:t>
            </w:r>
          </w:p>
        </w:tc>
      </w:tr>
      <w:tr>
        <w:trPr>
          <w:trHeight w:val="9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 358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094,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100,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288,7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494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района в 2022 году осталась на уровне 2021 года и составила 0,26%. В прогнозном  2025 году этот показатель останется на уровне  2021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2022 году  была произведена продажа земельных участков в частную собственность в количестве 14 ед., площадью 3,1 га., 5 земельных участков площадью 0,75 га  переданы многодетным семь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бщая площадь земельных участков являющихся объектами налогообложения земельным налогом в 2022 году составила 3103,2 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  <w:tab/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8"/>
        <w:gridCol w:w="1114"/>
        <w:gridCol w:w="1134"/>
        <w:gridCol w:w="1134"/>
        <w:gridCol w:w="1149"/>
        <w:gridCol w:w="1104"/>
      </w:tblGrid>
      <w:tr>
        <w:trPr>
          <w:trHeight w:val="6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</w:t>
            </w:r>
          </w:p>
        </w:tc>
      </w:tr>
      <w:tr>
        <w:trPr>
          <w:trHeight w:val="6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площадь земель района (г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117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117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11778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11778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11778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ЗУ переданных в собственность (г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ЗУ являющихся объектом налогообложения (г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1,2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лощади ЗУ являющихся объектом налогообложения (%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.3/п1 *100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района сельскохозяйственные организаци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о протяженность автомобильных дорог в Бирилюсском районе составляет 134,5 км,  из них 78,2 км не отвечает норматив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2022 году планируется ремонта дорог не было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2 году составила 58,14 %, что соответствует прошедшему году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К 2024 году данный показатель предполагается удержать на уровне 58,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оля населения, проживающего в населенных пунктах, не имеющих регулярного автобусного и (или) железнодорожного сообщения с районным центром (с. Новобирилюссы) в 2022 году составила 1,8%.  Население в данных населенных пунктах сократилась на 2 человека, по сравнению с 2021 годом. В прогнозном периоде к 2024 году этот показатель будет сохранен на уровне 2022 года, так как демографическая ситуация предполагает уменьшение  общей численности населения по району в целом, а ситуация с дорогами радикально не изменитс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селенный пун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годовая численность населения, человек</w:t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 Никифор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 Мелец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Про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Б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.Соп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крупных и средних предприятий и некоммерческих организаций в 2022 составила 46 726,50 руб. По сравнению с 2021 годом в  отчетном периоде заработная плата выросла на 5351,87 руб. и составила 112,9% к 2021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заработной платы в 2022 году связано с повышением МРОТ с 01.01.2022 до 13 890 руб., с 01.06.2022 до 15 279 руб., а также с меропритиями по повышению заработной платы работникам бюджетной сфе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ные значения среднемесячной заработной платы на 2023 год и плановый период 2024 и 2025 годов рассчитаны на основании средней динамики за предыдущие годы с применением индексов-дефляторов и рекомендуемым темпом роста среднемесячной заработной пла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3 году заработная плата составит 50931,89 руб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лановом периоде  2024-2025 году – 54853,6 и 58693,35 руб.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дошкольных образовательных учреждений в 2022 году составила 34 260,60 руб. В прогнозируемом периоде к 2025 году этот показатель составит  43 034,92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муниципальных общеобразовательных учреждений в 2022 году составила 47 449,70 руб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учителей муниципальных общеобразовательных учреждений - 61 224,00 руб.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сравнению с предыдущим годом заработная плата работников муниципальных общеобразовательных учреждений выросла на 16 %, заработная плата учителей на 18,62%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ные значения среднемесячной заработной платы работников муниципальных общеобразовательных учреждений составя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3 год - 51720,17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4 год - 62164,62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5 год - 66516,1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начения среднемесячной заработной платы учителей муниципальных общеобразовательных учреждений на плановый период составя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3 год - 66734,1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4 год - 71872,69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25 год - 76 903,7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муниципальных учреждений культуры и искусства в 2022 году составила  42 122,60 руб., или 119,99 % к 2021 г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прогнозируемом периоде к 2025 году планируется достичь показателя  52 910,40 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униципальных учреждений физической культуры и спорта в 2022 году составила 36172,00 руб. или 104,3% к предыдущему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, 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 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сленность воспитанников в возрасте 1–6 лет муниципальных образовательных организаций  на отчетную дату составляет – 368 чел.</w:t>
      </w:r>
      <w:r>
        <w:rPr>
          <w:rFonts w:cs="Times New Roman CYR" w:ascii="Times New Roman CYR" w:hAnsi="Times New Roman CYR"/>
          <w:sz w:val="28"/>
          <w:szCs w:val="28"/>
        </w:rPr>
        <w:t xml:space="preserve"> В детских садах и группах дошкольного воспитания успешно реализуется основная образовательная программа ФГОС Д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 составило  54,85% от общего количества детей Бирилюсского района в возрасте 1-6 л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рогнозном периоде отношение детей получающих дошкольною образовательную услугу сохранится на уровне 202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ся отношением численности детей в возрасте 1–6 лет, стоящих на учете для определения в муниципальные дошкольные образовательные организации, к численности детей в возрасте 1–6 лет.</w:t>
      </w:r>
      <w:r>
        <w:rPr>
          <w:rFonts w:cs="Calibri"/>
          <w:sz w:val="28"/>
          <w:szCs w:val="28"/>
        </w:rPr>
        <w:t xml:space="preserve">          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исленность детей по району в возрасте 1–6 лет  на начало отчетного года– 618 чел. </w:t>
        <w:tab/>
      </w:r>
      <w:r>
        <w:rPr>
          <w:rFonts w:cs="Times New Roman CYR" w:ascii="Times New Roman CYR" w:hAnsi="Times New Roman CYR"/>
          <w:sz w:val="28"/>
          <w:szCs w:val="28"/>
        </w:rPr>
        <w:t>Актуальная очередь в ДОУ на 01.01.2023 составляет 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школьные учреждения, здания которых находятся в аварийном состоянии отсутствую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 получивших аттестат о среднем (полном) образовании, в общей численности выпускников муниципальных общеобразовательных учреждений  за 2022 год составляет 4,54 %  (в 2021 году – 5,77% 3 из 54 участников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дним из важнейших показателей муниципальной системы оценки качества образования, являются результаты ЕГЭ. Наблюдается положительная динамика освоения государственного образовательного стандарта выпускниками старших классов. Для повышения результативности сдачи экзаменов в форме ЕГЭ в ОО системе проводится курсовая подготовка учителей-предметников, осуществляются мероприятия, направленные на повышение квалификации учителей по подготовке учащихся к ЕГЭ в межкурсовой период. Педагогами используются групповые и индивидуальные формы работы с учащимися, внедряются эффективные педагогические технологии, в том числе компьютерны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2 году составила 87,5%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месте с тем, ряд общеобразовательных учреждений не соответствуют современным требования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В шести   учреждениях: МКОУ «Орловская СОШ», МКОУ «Полевская СОШ», МКОУ «Проточинская СОШ», МКОУ «Кирчиженская  СОШ», МКОУ «Суриковская СОШ,», МКОУ «Арефьевская ООШ»  отсутствует актовый зал. </w:t>
        <w:tab/>
        <w:t>Лишь в четырех общеобразовательных учреждениях в наличии: пожарные краны и рукава - МКОУ «Арефьевская ООШ», «МБОУ Рассветовская СОШ», МКОУ «Суриковская СОШ», МБОУ «Новобирилюсская СОШ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озданы условия для беспрепятственного доступа инвалидов - МБОУ «Рассветовская СОШ», МКОУ «Орловская СОШ», МКОУ «Кирчиженская  СОШ», МБОУ «Новобирилюсская СОШ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>В  районе 1 здание  1 школы из 8   общеобразовательных учреждений (12 зданий) требуют капитального ремонта, что соответствует 8,3% от общего количества образовательных учреждений района</w:t>
      </w:r>
      <w:r>
        <w:rPr>
          <w:rFonts w:cs="Segoe UI" w:ascii="Segoe UI" w:hAnsi="Segoe UI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Требуется проведения  капитального  ремонта  зданий МКОУ «Суриковская общеобразовательная школ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22 году  составила – 83,49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оценке в 2023 году и на плановый период 2024-2025 г.г., учитывая небольшое уменьшение общего числа детей, обучающихся в муниципальных общеобразовательных учреждениях значение показателя к 2025 году планируется увеличить показатель до 83,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cs="MS Sans Serif" w:ascii="MS Sans Serif" w:hAnsi="MS Sans Serif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22 году – 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а протяжении многих лет учащиеся Бирилюсского района занимаются только в первую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еднегодовая численность учащихся муниципальных общеобразовательных организаций составляет 1066 че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 бюджета муниципального образования на общее образование в муниципальных общеобразовательных учреждениях в 2022 году  в расчете на 1 обучающегося составили 63,5 тыс. руб.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Доля детей в возрасте 5-18 лет, получающих услуги по дополнительному образованию в муниципальных учреждениях, в общей численности детей данной возрастной группы на данный момент составила 90,21%. В прогнозируемом периоде к  2025 году  этот показатель   будет равняться 92%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Calibri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районе в целом наблюдается положительная динамика охвата детей в возрасте от 5 до 18 лет системой дополнительного образования. В ведомстве управления образования действует 1 учреждение дополнительного образования. В рамках деятельности МБОУ ДО ДДТ «Юность» реализуется 23 лицензированных программ. На базе общеобразовательных учреждений реализуется 77 дополнительных образовательных программ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Деятельность культуры в Бирилюсском районе в настоящее время обеспечивается</w:t>
      </w:r>
      <w:r>
        <w:rPr>
          <w:rFonts w:cs="Times New Roman CYR" w:ascii="Times New Roman CYR" w:hAnsi="Times New Roman CYR"/>
          <w:color w:val="000000"/>
          <w:sz w:val="12"/>
          <w:szCs w:val="12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42 учрежд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БУК «Бирилюсский краеведческий музей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БУДО «Новобирилюсская детская школа искусств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МБУК «Централизованная библиотечная система Бирилюсского района» в составе 18 библиотечных филиал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>- МБУК «Районный Дом культуры» Бирилюсского района в составе 22 клубных обособленных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Уровень фактической обеспеченности учреждениями культуры от нормативной потребност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клубами и учреждениями клубного типа - 100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фактической обеспеченности учреждениями культуры от нормативной потребности составляет:</w:t>
      </w:r>
    </w:p>
    <w:p>
      <w:pPr>
        <w:pStyle w:val="Normal"/>
        <w:tabs>
          <w:tab w:val="clear" w:pos="720"/>
          <w:tab w:val="left" w:pos="40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иблиотеками - 100%;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фактической обеспеченности учреждениями культуры от нормативной потребности составляет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арками культуры и отдыха - 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района отсутствуют парк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22год осталась на уровне 2021 года и составила 13,95 %. Планируется достичь снижения данного показателя к 2025 году до 11,63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дания Суриковского сельского дома культуры, было признано аварийным, здание на основании заключения о признании здания аварийным, закрыто. Дом культуры осуществляет свою деятельность в здании сельского совета. В связи с этим была подана заявка на строительство модульного здания клуб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ы культуры здания которых требуют капитального ремонта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льтурно -досуговые учрежд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особленное структурное подразделение №12 Староеловкий сельский Дом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бособленное структурное подразделение  №1 "Рассветовский Дом культур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МБУК "Районный дом культуры" с. Новобирилюс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е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Бирилюсский краеведческий музей с. Новобирилюссы, ул. Кочетатская,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Фондохранилище Бирилюсского краеведческого музе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. Новобирилюссы, ул.Восточная, 19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Детская школа искусств, с. Новобирилюссы, ул.Кооперативная,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территории Бирилюсского района 2 объекта культурного наследия региональногозначения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ратская могила партизан, расстрелянных колчаковцами в марте 1919 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март 1919 года, расположенный по адресу : Красноярский край, Бирилюсский район, с. Зачулымка, северная сторона кладбищ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"Могила Черкасова Николая Николаевича, партизана, погибшего в бою с колчаковцами 16 марта 1919 г.", расположенный по адресу: Красноярский край, Бирилюсский район, д. Шпагино-2, ул. Цетральная, 3а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ин объект требует рестав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Доля населения, систематически занимающегося физической культурой и спортом в 2022 году составила 44,04%, на 4,09% больше чем  в 2021год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периоде к 2025 году показатель планируется достичь 50,5%</w:t>
        <w:tab/>
        <w:t xml:space="preserve">Основными мероприятиями развития массовой физической культуры и спорта среди всех групп населения района  являются: всероссийские акции: Лыжня России (февраль более 130  чел), Кросс Нации (октябрь более 40 участников), открытие футбольного поля с искусственным покрытием (сентябрь более 150 участник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ренерами Новобирилюсской спортивной школы в марте 2022 было проведено открытое первенство района по биатлону «Снежный снайпер»  приняло участие 6 сельских поселений района и спортсмены из села Большой Улуй. В день физкультурника 12 августа были проведены соревнования среди спортивных клубов с. Новобирилюссы и п. Рассвет по уличному баскетболу, мероприятие собрало более 50 спортсменов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 сентябре   федерацией рыболовного спорта Красноярского края проведен чемпионат   Красноярского края по рыболовному спорту   в дисциплине «ловля спиннингом с лодо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2025 году повышать данный показатель планируется за счет построения новых спортивных объектов на территории района - велодорожка, универсальная спортивная площад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в 2022 году составила 100%. В прогнозном периоде планируется держать показатель на уровне 97,3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2 году  Детская спортивная школа совместно с управлением образования, детским домом творчества «Юность», МБУ  «Новобирилюсская спортивная школа»  проводила   районные   соревнования среди учащихся в рамках краевого  проекта «Школьная спортивная лига», «Президентские состязания" в таких видах спорта как настольный теннис, шахматы, лыжные гонки, волейбол, баскетбол, мини футбол,  легкая атлетика, тек регби. Впервые в апреле 2022 года Новобирилюсские школьники приняли участие в соревнованиях по хоккею с мячом в рамках Краевых соревнований «юный олимпиец»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рассчитан исходя из данных, предоставленных в органы государственной статистики края муниципальными образованиями района и составляет 32,51 кв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прогнозном периоде до 2025 года показатель увеличится до 36,43  кв.м на одного жител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Прирост произойдет в связи со строительством новых многоквартирных домов в рамках реализации Региональной адресной программы по переселению граждан из аварийного жилищного фонда на 2019-2025 годы. В 2023-2025 году планируется строительство трех МКД общей площадью 9958,96 кв.м. В 2024-2025 году будут снесены 27 домов общей площадью 11578 кв.м.</w:t>
      </w:r>
    </w:p>
    <w:tbl>
      <w:tblPr>
        <w:tblW w:w="102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6"/>
        <w:gridCol w:w="1128"/>
        <w:gridCol w:w="1128"/>
        <w:gridCol w:w="1128"/>
        <w:gridCol w:w="1128"/>
      </w:tblGrid>
      <w:tr>
        <w:trPr>
          <w:trHeight w:val="499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73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факт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оценка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5 прогноз</w:t>
            </w:r>
          </w:p>
        </w:tc>
      </w:tr>
      <w:tr>
        <w:trPr>
          <w:trHeight w:val="871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Общая площадь жилых помещений,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о данным статистического отчета 1-жилфонд строка 01 графа 1)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 510,0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160,36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 250,16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 205,16</w:t>
            </w:r>
          </w:p>
        </w:tc>
      </w:tr>
      <w:tr>
        <w:trPr>
          <w:trHeight w:val="581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</w:rPr>
              <w:t>Введено жилых помещений за отчетный период, кв.м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406,0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19,16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939,8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Выбыло жилых помещений за отчетный период, кв.м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797,0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683,0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850,00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45,00</w:t>
            </w:r>
          </w:p>
        </w:tc>
      </w:tr>
      <w:tr>
        <w:trPr>
          <w:trHeight w:val="871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нец отчетного г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</w:rPr>
              <w:t>чел.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265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009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658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308</w:t>
            </w:r>
          </w:p>
        </w:tc>
      </w:tr>
      <w:tr>
        <w:trPr>
          <w:trHeight w:val="826" w:hRule="atLeast"/>
        </w:trPr>
        <w:tc>
          <w:tcPr>
            <w:tcW w:w="5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ая площадь жилых помещений, приходящаяся в среднем на одного жителя (стр. 1/ стр.4)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2,51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3,48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5,29</w:t>
            </w:r>
          </w:p>
        </w:tc>
        <w:tc>
          <w:tcPr>
            <w:tcW w:w="11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22 году  на территории района было построено и введено в эксплуатацию 2 многоквартирных дома общей площадью 4745,00 кв.м. в рамках реализации Региональной адресной программы по переселению граждан из аварийного жилищного фонда на 2019-2025 годы. В рамках этой же программы в 2023-2025 году планируется строительство трех МКД общей площадью 9958,96 кв.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/>
        </w:rPr>
        <w:t xml:space="preserve"> </w:t>
      </w:r>
      <w:r>
        <w:rPr/>
        <w:t>Было построено 7 объектов индивидуального жилищного строительства общей площадью 661 кв.м.</w:t>
      </w:r>
    </w:p>
    <w:tbl>
      <w:tblPr>
        <w:tblW w:w="9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850"/>
        <w:gridCol w:w="851"/>
        <w:gridCol w:w="959"/>
        <w:gridCol w:w="986"/>
        <w:gridCol w:w="985"/>
      </w:tblGrid>
      <w:tr>
        <w:trPr>
          <w:trHeight w:val="518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показателя и единицы измерения</w:t>
            </w:r>
          </w:p>
        </w:tc>
        <w:tc>
          <w:tcPr>
            <w:tcW w:w="4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1 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2 фак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3 оцен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4 прогноз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5 прогноз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. Введено всего, кв.м, в том чис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 406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5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 4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16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.1. индивидуальное жилищное строительство,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16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.2. многоквартирное строительство, 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 0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745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019,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 939,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.</w:t>
            </w:r>
            <w:r>
              <w:rPr>
                <w:rFonts w:cs="Times New Roman CYR" w:ascii="Times New Roman CYR" w:hAnsi="Times New Roman CYR"/>
                <w:color w:val="C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2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6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308</w:t>
            </w:r>
          </w:p>
        </w:tc>
      </w:tr>
      <w:tr>
        <w:trPr>
          <w:trHeight w:val="8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емельных участков, предоставленных для строительства, в расчете на 10 тыс.человек населения в 2022 году  составила  0,53 га., что на 0,79 га меньше чем в 2021 году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щадь земельных участков предоставленных для жилищного строительства (в т.ч для ИЖС) в 2022 году составила 0,53 га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щадь земельных участков предоставленных для строительства объектов, не являющихся объектами жилищного строительства в 2022 году составила 0 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2022-2024 годах планируется выделение ежегодно земельных участков площадью 0,02 га под строительство объектов, не связанных с жилищным строительством, такими как строительство магазинов, гаражей, объектов для переработки и хранения сельхоз.продукции и др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Комплексное освоение в целях жилищного строительства на территории района не вед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93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960"/>
        <w:gridCol w:w="960"/>
        <w:gridCol w:w="960"/>
        <w:gridCol w:w="965"/>
        <w:gridCol w:w="965"/>
      </w:tblGrid>
      <w:tr>
        <w:trPr>
          <w:trHeight w:val="300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2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5 прогноз</w:t>
            </w:r>
          </w:p>
        </w:tc>
      </w:tr>
      <w:tr>
        <w:trPr>
          <w:trHeight w:val="6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 Площадь земельных участков, предоставленных для строительства, га, 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4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1. для жилищного строительства (в т.ч. для ИЖС),  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2. для комплексного освоения в целях жилищного строительства, 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3. для строительства объектов, не являющихся объектами жилищного строительства, 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</w:t>
            </w:r>
            <w:r>
              <w:rPr>
                <w:rFonts w:cs="Times New Roman CYR" w:ascii="Times New Roman CYR" w:hAnsi="Times New Roman CYR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sz w:val="20"/>
                <w:szCs w:val="20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 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 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 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 6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 308</w:t>
            </w:r>
          </w:p>
        </w:tc>
      </w:tr>
      <w:tr>
        <w:trPr>
          <w:trHeight w:val="98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. Площадь земельных участков, предоставленных для строительства, в расчете на 10 тыс. человек населения – всего (стр. 1/стр.2*10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15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Земельные участки, предоставленные для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е участки, предоставленные для строительства иных объектов капиталь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и в течении 5 лет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Бирилюсского района многоквартирных домов 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50 ед., </w:t>
      </w:r>
      <w:r>
        <w:rPr>
          <w:rFonts w:cs="Times New Roman CYR" w:ascii="Times New Roman CYR" w:hAnsi="Times New Roman CYR"/>
          <w:sz w:val="28"/>
          <w:szCs w:val="28"/>
        </w:rPr>
        <w:t>что на 4 объекта меньше, чем в 2021 году. В 2022 году  в рамках программы переселения граждан с ветхого и аварийного жилья, построены 2 МКД, снесено 6 домов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исло многоквартирных домов, в которых собственники помещений выбрали и реализуют способ управления многоквартирными домами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-31 ед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посредственное управление собственниками помещений в многоквартирном доме 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0 е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е товариществом собственников жилья либо жилищным кооперативом или иным специализированны  потребительским          кооперативом-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0 ед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правление управляющей организацией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 ед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 многоквартирных домов осуществляется способ управление управляющей организацией по результатам открытых конкурсов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 многоквартирных домов находятся без управления, в связи с большим процентом износа дома (все дома признаны аварийными и включены в программу переселения граждан)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, в 2022 году состави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2</w:t>
      </w:r>
      <w:r>
        <w:rPr>
          <w:rFonts w:cs="Times New Roman CYR" w:ascii="Times New Roman CYR" w:hAnsi="Times New Roman CYR"/>
          <w:sz w:val="28"/>
          <w:szCs w:val="28"/>
        </w:rPr>
        <w:t>%.</w:t>
      </w:r>
    </w:p>
    <w:p>
      <w:pPr>
        <w:pStyle w:val="Normal"/>
        <w:widowControl w:val="false"/>
        <w:autoSpaceDE w:val="false"/>
        <w:spacing w:lineRule="auto" w:line="240" w:before="0" w:after="0"/>
        <w:ind w:left="2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рогнозируемом периоде этот показатель будет увеличен за счет уменьшения общего количества многоквартирных домов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ого района, составляет 10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3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МКД, расположенных  на земельных участках, в отношении которых осуществлен государственный кадастровый учет, за 2022 год составила 100%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3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 2022 введено два многоквартирных дома и снесено 6 МКД (Суриковский сельсовет 2 дома, Рассветовский сельсовет – 4 дома)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3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периоде  этот показатель также будет составлять 100,0%, также будет сокращение общего числа МКД, т. к. в районе  действует программа по переселению граждан с аварийного жилья и  после возведение нового современного комфортного жилья старые дома будут снесены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851"/>
        <w:gridCol w:w="1134"/>
        <w:gridCol w:w="992"/>
        <w:gridCol w:w="992"/>
        <w:gridCol w:w="998"/>
      </w:tblGrid>
      <w:tr>
        <w:trPr>
          <w:trHeight w:val="300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4 прогноз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ноз</w:t>
            </w:r>
          </w:p>
        </w:tc>
      </w:tr>
      <w:tr>
        <w:trPr>
          <w:trHeight w:val="114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. Общее число многоквартирных домов по состоянию на конец отчетного периода, единиц </w:t>
              <w:br/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(по данным статистического отчета 1-жилфонд строка 01 графа 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</w:tr>
      <w:tr>
        <w:trPr>
          <w:trHeight w:val="127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в 2022 году составила 2,06 %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В 2022 году 4 семьи получили жилые помещения и улучшили жилищные условия по договору социального найма, что на 6 семей меньше, чем 2021 году. (3 семьи из категории малоимущие, 1 семья погорельцы во внеочередном порядке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 семьи улучшили свои условия проживания за счет программы "Переселение граждан из непредназначенных для проживания строений, созданных в период промышленного освоения Сибири и Дальнего Востока в Бирилюсском районе»,  1 квартира была приобретена по программе молодая сем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прогнозируемом периоде в 2025 году этот показатель составит 3,98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929"/>
        <w:gridCol w:w="934"/>
        <w:gridCol w:w="987"/>
        <w:gridCol w:w="965"/>
        <w:gridCol w:w="892"/>
      </w:tblGrid>
      <w:tr>
        <w:trPr>
          <w:trHeight w:val="300" w:hRule="atLeast"/>
        </w:trPr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4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2 фак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5 прогноз</w:t>
            </w:r>
          </w:p>
        </w:tc>
      </w:tr>
      <w:tr>
        <w:trPr>
          <w:trHeight w:val="1233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. 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 договору социального найма в отчетном году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чел.</w:t>
              <w:br/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(по данным статистического отчета 4-жилфонд строка 04 графа 3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85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. 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о договорам социального найма на конец прошлого год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чел. *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1523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 (стр. 1/стр. 2*100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,98</w:t>
            </w:r>
          </w:p>
        </w:tc>
      </w:tr>
    </w:tbl>
    <w:p>
      <w:pPr>
        <w:pStyle w:val="Normal"/>
        <w:tabs>
          <w:tab w:val="clear" w:pos="720"/>
          <w:tab w:val="left" w:pos="415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целях реализации национального проекта "Жилье и городская среда", в состав которого входит федеральный проект "Обеспечение устойчивого сокращения непригодного для проживания жилищного фонда" на территории Бирилюсского района действует программа по переселению граждан с аварийного жилищного фонда, так в  2022 году построены и введены в эксплуатацию два  многоквартирных жилых дом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0-квартирный по адресу: Бирилюсский район, п. Рассвет, ул. Комсомольская, д.11, площадью 4036,8 кв.м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0- квартирный  по адресу: Бирилюсский район, п. Рассвет, ул. Трудовая, 2а, площадью 2162,4 кв.м.</w:t>
      </w:r>
    </w:p>
    <w:p>
      <w:pPr>
        <w:pStyle w:val="Normal"/>
        <w:tabs>
          <w:tab w:val="clear" w:pos="720"/>
          <w:tab w:val="left" w:pos="4155" w:leader="none"/>
        </w:tabs>
        <w:autoSpaceDE w:val="false"/>
        <w:spacing w:lineRule="auto" w:line="240" w:before="0" w:after="0"/>
        <w:ind w:left="240" w:hanging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На территории района строительство муниципального жилья не осуществляется,  в связи с отсутствием финансовых средств.</w:t>
        <w:tab/>
      </w:r>
    </w:p>
    <w:p>
      <w:pPr>
        <w:pStyle w:val="Normal"/>
        <w:tabs>
          <w:tab w:val="clear" w:pos="720"/>
          <w:tab w:val="left" w:pos="415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. Новобирилюссы функционируют  3 социальных дома на 27 квартир, эти  квартиры предоставляются престарелым гражданам района, нуждающихся в специальной социальной защите, предназначаются для постоянного проживания граждан пенсионного возраста, а также супружеских пар и инвалидов из их числа, сохранивших полную и частичную способность к самообслуживанию в быту и нуждающихся в создании условий самореализации основных жизненных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2 году составила 6,84 %, что на 5,81 % меньше чем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прогнозном периоде к 2025 году данный показатель  составит 19,80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и  муниципальной формы собственности, находящиеся в стадии банкротства, на территории Бирилюсского района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17" w:before="0" w:after="0"/>
        <w:ind w:left="160" w:firstLine="7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не завершенного в установленные сроки строительства, осуществляемого за счет средств бюджета  района, составляет 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>В 2022 году отсутствует  просроченная  кредиторская  задолженность по оплате труда (включая начисления на оплату труда) муниципальных бюджет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2 году составили 9955,9 руб., или 119,17% к 2021 году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периоде к 2025 году данный показатель составит 11985,4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sz w:val="28"/>
          <w:szCs w:val="28"/>
        </w:rPr>
        <w:t>Схема территориального планирования района утверждена решением районного Совета депутатов от 20.12.2012 № 21-18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20"/>
        <w:jc w:val="both"/>
        <w:rPr>
          <w:rFonts w:ascii="Times New Roman CYR" w:hAnsi="Times New Roman CYR" w:cs="Times New Roman CYR"/>
          <w:sz w:val="14"/>
          <w:szCs w:val="14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ь населения деятельностью органов местного самоуправления района в 2022 году составила 71,10 что на 3,5 % процент больше чем в 2021 году и на14,4 % больше, чем в 20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годовая численность постоянного населения в 2022 году состави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8265 чел., или 93,06% к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анный показатель имеет многолетнюю отрицательную тенденцию, так как смертность в районе превышает рождаемость, а отток населения из района превышает приток населения в райо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прогнозируемом периоде к 2025 году данный показатель составит         7308 ч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Удельная величина потребления энергетических ресурсов: тепловой энергии, холодной воды установлена по нормативам, так как в многоквартирных домах отсутствуют коллективные приборы учета. 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992"/>
        <w:gridCol w:w="992"/>
        <w:gridCol w:w="992"/>
        <w:gridCol w:w="1180"/>
        <w:gridCol w:w="1088"/>
      </w:tblGrid>
      <w:tr>
        <w:trPr>
          <w:trHeight w:val="300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показателя и единицы измерен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начения показателя</w:t>
            </w:r>
          </w:p>
        </w:tc>
      </w:tr>
      <w:tr>
        <w:trPr>
          <w:trHeight w:val="547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1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2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3 оцен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4 прогноз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5 прогноз</w:t>
            </w:r>
          </w:p>
        </w:tc>
      </w:tr>
      <w:tr>
        <w:trPr>
          <w:trHeight w:val="48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9.1. Потребление электрической энергии, кВт·ч на 1 про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0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10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10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710,00</w:t>
            </w:r>
          </w:p>
        </w:tc>
      </w:tr>
      <w:tr>
        <w:trPr>
          <w:trHeight w:val="551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ия электрической энергии в многоквартирных домах, кВт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73 5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74 82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39 1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39 1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603 500,00</w:t>
            </w:r>
          </w:p>
        </w:tc>
      </w:tr>
      <w:tr>
        <w:trPr>
          <w:trHeight w:val="829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50</w:t>
            </w:r>
          </w:p>
        </w:tc>
      </w:tr>
      <w:tr>
        <w:trPr>
          <w:trHeight w:val="57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9.2. Потребление тепловой энергии, Гкал на 1 кв. метр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ной тепловой энергии в многоквартирных домах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4 3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0 13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93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 739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 542,43</w:t>
            </w:r>
          </w:p>
        </w:tc>
      </w:tr>
      <w:tr>
        <w:trPr>
          <w:trHeight w:val="6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щая площадь жилых помещений в многоквартирных домах,  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4 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3 03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8 03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3 044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50,98</w:t>
            </w:r>
          </w:p>
        </w:tc>
      </w:tr>
      <w:tr>
        <w:trPr>
          <w:trHeight w:val="57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9.3. Потребление горячей воды, куб. метров на 1 про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,53</w:t>
            </w:r>
          </w:p>
        </w:tc>
      </w:tr>
      <w:tr>
        <w:trPr>
          <w:trHeight w:val="6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ия горячей воды в многоквартирных домах, куб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3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0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 0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 62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 397,50</w:t>
            </w:r>
          </w:p>
        </w:tc>
      </w:tr>
      <w:tr>
        <w:trPr>
          <w:trHeight w:val="91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57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9.4. Потребление холодной воды, куб. метров на 1 про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1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1,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31,05</w:t>
            </w:r>
          </w:p>
        </w:tc>
      </w:tr>
      <w:tr>
        <w:trPr>
          <w:trHeight w:val="6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ия холодной воды в многоквартирных домах, куб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3 8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33 875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7 9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7 94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6 392,50</w:t>
            </w:r>
          </w:p>
        </w:tc>
      </w:tr>
      <w:tr>
        <w:trPr>
          <w:trHeight w:val="100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1</w:t>
      </w:r>
      <w:r>
        <w:rPr>
          <w:rFonts w:cs="Times New Roman CYR" w:ascii="Times New Roman CYR" w:hAnsi="Times New Roman CYR"/>
          <w:sz w:val="28"/>
          <w:szCs w:val="28"/>
        </w:rPr>
        <w:t xml:space="preserve"> Объем потребления электрической энергии в многоквартирных домах (по данным предоставленным  ПАО "Россети Сибири") в 2022 году состави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74 828,20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т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отребление электрической  электроэнергии    составило  710,2 кВт на 1 проживающего. В прогнозном периоде до 2025 года потребление электрической энергии на одного проживающего будет на уровне 2022 года. Также прогнозируется  уменьшение количества жителей многоквартирных домов (переезд за пределы района, внутренняя миг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2</w:t>
      </w:r>
      <w:r>
        <w:rPr>
          <w:rFonts w:cs="Times New Roman CYR" w:ascii="Times New Roman CYR" w:hAnsi="Times New Roman CYR"/>
          <w:sz w:val="28"/>
          <w:szCs w:val="28"/>
        </w:rPr>
        <w:t xml:space="preserve">  В 2022 году увеличилась  площадь жилых помещений в связи с тем, что в рамках переселения граждан из аварийного жилищного фонда было построено 2 МКД. Потребление тепловой энергии Гкал. на 1 кв.метр общей площади   увеличилось и  составило  0,44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3</w:t>
      </w:r>
      <w:r>
        <w:rPr>
          <w:rFonts w:cs="Times New Roman CYR" w:ascii="Times New Roman CYR" w:hAnsi="Times New Roman CYR"/>
          <w:sz w:val="28"/>
          <w:szCs w:val="28"/>
        </w:rPr>
        <w:t xml:space="preserve"> Потребление горячей воды, куб. метров на одного проживающего составило 4,53 куб.м. В прогнозном периоде до 2025 года данный показатель будет на уровне 4,53 за счет установки водонагрева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4</w:t>
      </w:r>
      <w:r>
        <w:rPr>
          <w:rFonts w:cs="Times New Roman CYR" w:ascii="Times New Roman CYR" w:hAnsi="Times New Roman CYR"/>
          <w:sz w:val="28"/>
          <w:szCs w:val="28"/>
        </w:rPr>
        <w:t xml:space="preserve"> Потребление холодной  воды, куб. метров на одного проживающего увеличилась  относительно  2021 года и составило 31,05 куб.м. Это связано с тем, что происходит переселение граждан в новые благоустроенные дома и соответственно потребление холодной воды становится больше. В прогнозном переоде прогнозное потребление холодной воды останется на уровне 202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FFFFFF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5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Бирилюсского района отсутствует природный га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FFFFFF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ируется  уменьшение количества жителей многоквартирных домов (переезд за пределы района, внутренняя миг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2</w:t>
      </w:r>
      <w:r>
        <w:rPr>
          <w:rFonts w:cs="Times New Roman CYR" w:ascii="Times New Roman CYR" w:hAnsi="Times New Roman CYR"/>
          <w:sz w:val="28"/>
          <w:szCs w:val="28"/>
        </w:rPr>
        <w:t xml:space="preserve">  В 2022 году увеличилась  площадь жилых помещений в связи с тем, что в рамках переселения граждан из аварийного жилищного фонда было построенно 2 МКД. Потребление тепловой энергии Гкал. на 1 кв.метр общей площади   увеличилось и  составило  1,3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3</w:t>
      </w:r>
      <w:r>
        <w:rPr>
          <w:rFonts w:cs="Times New Roman CYR" w:ascii="Times New Roman CYR" w:hAnsi="Times New Roman CYR"/>
          <w:sz w:val="28"/>
          <w:szCs w:val="28"/>
        </w:rPr>
        <w:t xml:space="preserve"> Потребление горячей воды, куб. метров на одного проживающего составило 12,51 куб.м. В прогнозном периоде до 2025 года данный показатель будет на уровне 6,67 за счет установки водонагрева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4</w:t>
      </w:r>
      <w:r>
        <w:rPr>
          <w:rFonts w:cs="Times New Roman CYR" w:ascii="Times New Roman CYR" w:hAnsi="Times New Roman CYR"/>
          <w:sz w:val="28"/>
          <w:szCs w:val="28"/>
        </w:rPr>
        <w:t xml:space="preserve"> Потребление холодной  воды, куб. метров на одного проживающего увеличилась  относительно  2021 года и составило 227 куб.м. Это связано с тем, что происходит переселение граждан в новые благоустроенные дома и соответственно потребление холодной воды становится больше. В прогнозном переоде прогнозное потребление холодной воды останется на уровне 202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FFFFFF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39.5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Бирилюсского района отсутствует природный га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FFFFFF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0" w:after="120"/>
        <w:ind w:left="200" w:firstLine="640"/>
        <w:jc w:val="both"/>
        <w:rPr/>
      </w:pPr>
      <w:r>
        <w:rPr/>
        <w:t>В 2022 году удельная величина потребления энергетических ресурсов муниципальными бюджетными учреждениями района составила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34"/>
        <w:gridCol w:w="1134"/>
        <w:gridCol w:w="1134"/>
        <w:gridCol w:w="1276"/>
        <w:gridCol w:w="1276"/>
      </w:tblGrid>
      <w:tr>
        <w:trPr>
          <w:trHeight w:val="300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показателя и единицы измер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начения показателя</w:t>
            </w:r>
          </w:p>
        </w:tc>
      </w:tr>
      <w:tr>
        <w:trPr>
          <w:trHeight w:val="698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1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2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3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4 прогн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2025 прогноз</w:t>
            </w:r>
          </w:p>
        </w:tc>
      </w:tr>
      <w:tr>
        <w:trPr>
          <w:trHeight w:val="407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0.1. Потребление электрической энергии, кВт·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3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4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53,78</w:t>
            </w:r>
          </w:p>
        </w:tc>
      </w:tr>
      <w:tr>
        <w:trPr>
          <w:trHeight w:val="5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ной (израсходованной) электрической энергии муниципальными учреждениями, кВт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854 6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854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854 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854 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854 618,00</w:t>
            </w:r>
          </w:p>
        </w:tc>
      </w:tr>
      <w:tr>
        <w:trPr>
          <w:trHeight w:val="6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308</w:t>
            </w:r>
          </w:p>
        </w:tc>
      </w:tr>
      <w:tr>
        <w:trPr>
          <w:trHeight w:val="491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0.2. Потребление тепловой энергии, Гкал на 1 кв. метр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571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уммарное количество тепловой энергии, потребленной муниципальными учреждениями, 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 4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67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щая площадь муниципальных учреждений, кв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43 100,00</w:t>
            </w:r>
          </w:p>
        </w:tc>
      </w:tr>
      <w:tr>
        <w:trPr>
          <w:trHeight w:val="217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0.3. Потребление горячей воды, куб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0,22</w:t>
            </w:r>
          </w:p>
        </w:tc>
      </w:tr>
      <w:tr>
        <w:trPr>
          <w:trHeight w:val="64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ной (израсходованной) горячей воды муниципальными учреждениями, куб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 640,00</w:t>
            </w:r>
          </w:p>
        </w:tc>
      </w:tr>
      <w:tr>
        <w:trPr>
          <w:trHeight w:val="55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40.4. Потребление холодной воды, куб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,65</w:t>
            </w:r>
          </w:p>
        </w:tc>
      </w:tr>
      <w:tr>
        <w:trPr>
          <w:trHeight w:val="577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ъем потребленной (израсходованной) холодной воды муниципальными учреждениями, куб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9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9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9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19 370,00</w:t>
            </w:r>
          </w:p>
        </w:tc>
      </w:tr>
      <w:tr>
        <w:trPr>
          <w:trHeight w:val="64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C00000"/>
                <w:sz w:val="16"/>
                <w:szCs w:val="16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 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 308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 40.1</w:t>
      </w:r>
      <w:r>
        <w:rPr>
          <w:rFonts w:cs="Times New Roman CYR" w:ascii="Times New Roman CYR" w:hAnsi="Times New Roman CYR"/>
          <w:sz w:val="28"/>
          <w:szCs w:val="28"/>
        </w:rPr>
        <w:t xml:space="preserve"> В 2022 году потребление электроэнергии муниципальными бюджетными учреждениями составило 224,4 квт/ч.  В прогнозных годах уровень употребления ресурсов будет сохранен на уровне 2022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 40.2  </w:t>
      </w:r>
      <w:r>
        <w:rPr>
          <w:rFonts w:cs="Times New Roman CYR" w:ascii="Times New Roman CYR" w:hAnsi="Times New Roman CYR"/>
          <w:sz w:val="28"/>
          <w:szCs w:val="28"/>
        </w:rPr>
        <w:t xml:space="preserve">Потребление тепловой энергии осталось на уровне 2021 года и составило 9 440,0 Гкал. В прогнозном периоде планируется снижение этого показателя за счет выполнения программ по энергоэффективности, а также установления приборов учета потребления ресурс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40.3 </w:t>
      </w:r>
      <w:r>
        <w:rPr>
          <w:rFonts w:cs="Times New Roman CYR" w:ascii="Times New Roman CYR" w:hAnsi="Times New Roman CYR"/>
          <w:sz w:val="28"/>
          <w:szCs w:val="28"/>
        </w:rPr>
        <w:t>Потребление горячей воды за истекший период составило 1640,0 куб.м. В прогнозных годах уровень употребления ресурсов будет сохранен на уровне 202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40.4 </w:t>
      </w:r>
      <w:r>
        <w:rPr>
          <w:rFonts w:cs="Times New Roman CYR" w:ascii="Times New Roman CYR" w:hAnsi="Times New Roman CYR"/>
          <w:sz w:val="28"/>
          <w:szCs w:val="28"/>
        </w:rPr>
        <w:t xml:space="preserve">В 2022 году потребление холодной воды муниципальными бюджетными учреждениями составило 1640 куб.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40.5 </w:t>
      </w:r>
      <w:r>
        <w:rPr>
          <w:rFonts w:cs="Times New Roman CYR" w:ascii="Times New Roman CYR" w:hAnsi="Times New Roman CYR"/>
          <w:sz w:val="28"/>
          <w:szCs w:val="28"/>
        </w:rPr>
        <w:t>На территории Бирилюсского района отсутствует природный газ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00" w:firstLine="6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ом  периоде до 2025 года будет происходить увеличения удельной величины потребления ресурсов муниципальными бюджетными учреждениями (на 1 человека населения) т.к. прогнозируется общее уменьшение числа населения, а существенных изменений по общей площади муниципальных учреждений  не планиру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 законодательством оценку качества оказаний услуг учреждения проводят раз в 3 года, поэтому оценка в 2021 году не проводилас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езависимая оценка качества условий оказания услуг муниципальными организациями в сферах культуры,  образования на территории Бирилюсского района будет проведена в 2023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4:00Z</dcterms:created>
  <dc:creator>Новикова</dc:creator>
  <dc:description/>
  <dc:language>en-US</dc:language>
  <cp:lastModifiedBy>Новикова</cp:lastModifiedBy>
  <dcterms:modified xsi:type="dcterms:W3CDTF">2023-04-28T08:54:00Z</dcterms:modified>
  <cp:revision>2</cp:revision>
  <dc:subject/>
  <dc:title/>
</cp:coreProperties>
</file>